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ЭА/1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             на оказание услуг по обеспечению бельевого режима                                                                                            (Извещение № 0356300056711000027)                                                                                                            для МУЗ «Медсанчасть №9 им.М.А.Тверье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2» марта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1 по рассмотрению заявок на участие в открытом аукционе в электронной форме  </w:t>
      </w:r>
      <w:r>
        <w:rPr>
          <w:bCs/>
        </w:rPr>
        <w:t xml:space="preserve">на оказание услуг по обеспечению бельевого режима для  МУЗ «Медсанчасть №9 им.М.А.Тверье».    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авина Надежда Юрье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Медсанчасть № 9 им. М.А. Тверье"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Местонахождение: </w:t>
      </w:r>
      <w:r>
        <w:rPr>
          <w:sz w:val="22"/>
          <w:szCs w:val="22"/>
        </w:rPr>
        <w:t>614990, Пермский край, г.Пермь, ул.Братьев Игнатовых, 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тел.: </w:t>
      </w:r>
      <w:r>
        <w:rPr>
          <w:sz w:val="22"/>
          <w:szCs w:val="22"/>
        </w:rPr>
        <w:t>(342) 221-73-6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обеспечению бельевого режима для МУЗ «Медсанчасть №9 им.М.А.Тверье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3 249 104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1"/>
        <w:gridCol w:w="3569"/>
        <w:gridCol w:w="23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рченко Виктор Иванович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, Пермский край, ул.Мильчакова, д.10 кв.3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Марченко Виктор Ива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 Федерального закона № 94-ФЗ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Савина Надежда Юрьевна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кова Людмила Леонид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17:00Z</dcterms:created>
  <dc:creator>СОК</dc:creator>
  <dc:description/>
  <cp:keywords/>
  <dc:language>en-US</dc:language>
  <cp:lastModifiedBy>Опер2</cp:lastModifiedBy>
  <cp:lastPrinted>2011-03-16T12:56:00Z</cp:lastPrinted>
  <dcterms:modified xsi:type="dcterms:W3CDTF">2011-03-22T11:16:00Z</dcterms:modified>
  <cp:revision>8</cp:revision>
  <dc:subject/>
  <dc:title/>
</cp:coreProperties>
</file>