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056711000042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22 марта 2011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ка горбуши свежемороженой потрошеной с головой.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пособ размещения заказа - запрос котировок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санчасть № 9 им. М.А. Тверье" (ИНН 5905021126, КПП 590501001)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оставка горбуши свежемороженой потрошеной с головой.» </w:t>
        <w:br/>
        <w:t>Начальная (максимальная) цена контракта (с указанием валюты): 256 000,00 (двести пятьдесят шесть тысяч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056711000042 от 09.03.2011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Викторова Марина Николае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елова Галина Ивановна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новалов Константин Рудольфович</w:t>
      </w:r>
    </w:p>
    <w:p>
      <w:pPr>
        <w:pStyle w:val="Normal"/>
        <w:spacing w:lineRule="auto" w:line="240" w:before="280" w:after="280"/>
        <w:ind w:left="419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Брюханова Татьяна Габасовн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4 (четыре) из 5 (пять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22.03.2011 по адресу: Российская Федерация, 614990, Пермский край, Пермь г, Братьев Игнатовых ул, 2, - административно-хозяйственный корпус, отдел закупок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3 (три) шт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кавин Серг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Юрша, 21-7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Торговый дом "Созвездие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Куйбышева, д.1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ОО "Совирин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Пермь, Шоссе Космонавтов,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606230081, Чукавин Сергей Иванович (Адрес: г.Пермь, ул.Юрша, 21-74).</w:t>
        <w:br/>
        <w:t xml:space="preserve">Предложение о цене контракта: 230 000,00 (двести тридцать тысяч) 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3</w:t>
        <w:br/>
        <w:t>ИНН 5948025164, КПП 594801001 ООО "Совирин" (Адрес: 614500, г.Пермь, Шоссе Космонавтов, 316).</w:t>
        <w:br/>
        <w:t xml:space="preserve">Предложение о цене контракта: 230 000,00 (двести тридцать тысяч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35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419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Викторова Марин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елова Галина Ива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новалов Константин Рудольф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Брюханова Татьяна Габас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240"/>
        <w:gridCol w:w="7115"/>
      </w:tblGrid>
      <w:tr>
        <w:trPr/>
        <w:tc>
          <w:tcPr>
            <w:tcW w:w="22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9"</w:t>
            </w:r>
          </w:p>
        </w:tc>
        <w:tc>
          <w:tcPr>
            <w:tcW w:w="711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84" w:type="dxa"/>
                <w:left w:w="84" w:type="dxa"/>
                <w:bottom w:w="84" w:type="dxa"/>
                <w:right w:w="84" w:type="dxa"/>
              </w:tblCellMar>
            </w:tblPr>
            <w:tblGrid>
              <w:gridCol w:w="7085"/>
            </w:tblGrid>
            <w:tr>
              <w:trPr/>
              <w:tc>
                <w:tcPr>
                  <w:tcW w:w="708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85" w:type="dxa"/>
                  <w:tcBorders/>
                  <w:tcMar>
                    <w:top w:w="0" w:type="dxa"/>
                    <w:left w:w="0" w:type="dxa"/>
                    <w:bottom w:w="0" w:type="dxa"/>
                    <w:right w:w="837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7"/>
                      <w:szCs w:val="17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7"/>
                      <w:szCs w:val="17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22.03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22.03.2011 №035630005671100004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горбуши свежемороженой потрошеной с голо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:29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:0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22.03.2011 №035630005671100004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горбуши свежемороженой потрошеной с голо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256 000,00 (двести пятьдесят шесть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406"/>
        <w:gridCol w:w="27"/>
        <w:gridCol w:w="434"/>
        <w:gridCol w:w="194"/>
      </w:tblGrid>
      <w:tr>
        <w:trPr/>
        <w:tc>
          <w:tcPr>
            <w:tcW w:w="81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40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три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17"/>
                <w:lang w:eastAsia="ru-RU"/>
              </w:rPr>
              <w:t>(прописью)</w:t>
            </w:r>
          </w:p>
        </w:tc>
        <w:tc>
          <w:tcPr>
            <w:tcW w:w="1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кавин Серг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Пермь, ул.Юрша, 21-74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Торговый дом "Созвездие" , ИНН 5904143481, КПП 5904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990, г. Пермь, ул. Куйбышева, д.12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овирин" , ИНН 5948025164, КПП 594801001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500, г.Пермь, Шоссе Космонавтов, 316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 о включенных или не включенных расходах в цену товара, работы, услуги: Цена включает в себя все затраты на товар, доставку, погрузочно-разгрузочные работы, включая налоги, сборы и иные платеж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22.03.2011 №035630005671100004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горбуши свежемороженой потрошеной с голо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кавин Серг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143481, КПП 590401001, ООО "Торговый дом "Созвездие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48025164, КПП 594801001, 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84" w:type="dxa"/>
        <w:tblLayout w:type="fixed"/>
        <w:tblCellMar>
          <w:top w:w="84" w:type="dxa"/>
          <w:left w:w="84" w:type="dxa"/>
          <w:bottom w:w="84" w:type="dxa"/>
          <w:right w:w="502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8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22.03.2011 №0356300056711000042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Поставка горбуши свежемороженой потрошеной с голово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укавин Сергей Иванович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Торговый дом "Созвездие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9 98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ОО "Совирин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0 000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419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9:13:00Z</dcterms:created>
  <dc:creator>Пользователь</dc:creator>
  <dc:description/>
  <cp:keywords/>
  <dc:language>en-US</dc:language>
  <cp:lastModifiedBy>Пользователь</cp:lastModifiedBy>
  <cp:lastPrinted>2011-03-22T14:14:00Z</cp:lastPrinted>
  <dcterms:modified xsi:type="dcterms:W3CDTF">2011-03-22T09:15:00Z</dcterms:modified>
  <cp:revision>1</cp:revision>
  <dc:subject/>
  <dc:title/>
</cp:coreProperties>
</file>