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.» </w:t>
        <w:br/>
        <w:t>Начальная (максимальная) цена контракта (с указанием валюты): 257 000,00 (двести пятьдесят семь тысяч) Российский рубль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41 от 09.03.2011).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419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419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before="280" w:after="280"/>
        <w:ind w:left="419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419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ягин Игорь Александ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Пермь, ул.Вильвенская, д.6, кв.154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3, г.Пермь, ул.Революции,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гропромкомплекс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Регион-Поставка 1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8635318, Ферягин Игорь Александрович (Адрес: 614094, г.Пермь, ул.Вильвенская, д.6, кв.154).</w:t>
        <w:br/>
        <w:t xml:space="preserve">Предложение о цене контракта: 174 984,60 (сто семьдесят четыре тысячи девятьсот восемьдесят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48025164, КПП 594801001 ООО "Совирин" (Адрес: 614500, г.Пермь, Шоссе Космонавтов, 316).</w:t>
        <w:br/>
        <w:t xml:space="preserve">Предложение о цене контракта: 197 590,00 (сто девяносто семь тысяч пятьсот девяно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35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419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35630005671100004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35630005671100004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7 000,00 (двести пятьдесят 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ягин Игорь Александ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Пермь, ул.Вильвенская, д.6, кв.154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3, г.Пермь, ул.Революции,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гропромкомплекс" , ИНН 5904112280, КПП 000000000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 , ИНН 5903057053, КПП 590301001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Пермь, ул.Большевистская, 200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35630005671100004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ягин Игорь Александ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12280, КПП 000000000, 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ОО "Регион-Поставка 1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35630005671100004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ягин Игорь Александр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984,6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5 79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6 995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59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Регион-Поставка 1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4 50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07:00Z</dcterms:created>
  <dc:creator>Маркетолог 3</dc:creator>
  <dc:description/>
  <cp:keywords/>
  <dc:language>en-US</dc:language>
  <cp:lastModifiedBy>Маркетолог 3</cp:lastModifiedBy>
  <dcterms:modified xsi:type="dcterms:W3CDTF">2011-03-22T04:11:00Z</dcterms:modified>
  <cp:revision>1</cp:revision>
  <dc:subject/>
  <dc:title/>
</cp:coreProperties>
</file>