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яйцо куриное пищевое 1 категории)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яйцо куриное пищевое 1 категории) для МУЗ "МСЧ № 9"» </w:t>
        <w:br/>
        <w:t>Начальная (максимальная) цена контракта (с указанием валюты): 116 424,00 (сто шестнадцать тысяч четыреста двадцать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4 от 14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Россия, Пермский край, г. Пермь, ул. Старцева, д.21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Регион-Поставка 1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3057053, КПП 590301001 ООО "Регион-Поставка 1" (Адрес: 614068, г.Пермь, ул.Большевистская, 200).</w:t>
        <w:br/>
        <w:t xml:space="preserve">Предложение о цене контракта: 105 537,60 (сто пять тысяч пятьсот тридцать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852896, Карпов Юрий Васильевич (Адрес: 614051, Россия, Пермский край, г. Пермь, ул. Старцева, д.21, кв.29).</w:t>
        <w:br/>
        <w:t xml:space="preserve">Предложение о цене контракта: 105 840,00 (сто пять тысяч восемьсот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35630005671100005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яйцо куриное пищевое 1 категории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35630005671100005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яйцо куриное пищевое 1 категории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6 424,00 (сто шестнадцать тысяч четыреста два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Россия, Пермский край, г. Пермь, ул. Старцева, д.21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 , ИНН 590305705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35630005671100005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яйцо куриное пищевое 1 категории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35630005671100005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яйцо куриное пищевое 1 категории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88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8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537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2:00Z</dcterms:created>
  <dc:creator>Пользователь</dc:creator>
  <dc:description/>
  <cp:keywords/>
  <dc:language>en-US</dc:language>
  <cp:lastModifiedBy>Пользователь</cp:lastModifiedBy>
  <dcterms:modified xsi:type="dcterms:W3CDTF">2011-03-22T06:33:00Z</dcterms:modified>
  <cp:revision>1</cp:revision>
  <dc:subject/>
  <dc:title/>
</cp:coreProperties>
</file>