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056711000055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2 марта 2011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колбасы вареной высший сорт для МУЗ "МСЧ № 9"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чреждение здравоохранения "Медсанчасть № 9 им. М.А. Тверье" (ИНН 5905021126, КПП 590501001)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колбасы вареной высший сорт для МУЗ "МСЧ № 9"» </w:t>
        <w:br/>
        <w:t>Начальная (максимальная) цена контракта (с указанием валюты): 147 600,00 (сто сорок семь тысяч шестьсот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56711000055 от 14.03.2011).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икторова Марина Николаевна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елова Галина Ивановна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новалов Константин Рудольфович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рюханова Татьяна Габасовна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4 (четыре) из 5 (пять).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2.03.2011 по адресу: Российская Федерация, 614990, Пермский край, Пермь г, Братьев Игнатовых ул, 2, - административно-хозяйственный корпус, отдел закупок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"Совирин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500, г.Пермь, Шоссе Космонавтов, 31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"Диетпродукт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Водопроводная, д.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2</w:t>
        <w:br/>
        <w:t>ИНН 5903084480, КПП 590301001 ООО "Диетпродукт" (Адрес: г. Пермь, ул. Водопроводная, д.1).</w:t>
        <w:br/>
        <w:t xml:space="preserve">Предложение о цене контракта: 113 400,00 (сто тринадцать тысяч четыреста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48025164, КПП 594801001 ООО "Совирин" (Адрес: 614500, г.Пермь, Шоссе Космонавтов, 316).</w:t>
        <w:br/>
        <w:t xml:space="preserve">Предложение о цене контракта: 115 620,00 (сто пятнадцать тысяч шестьсот двадцат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Викторова Мари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елова Галин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новалов Константин Рудольф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рюханова Татьяна Габас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240"/>
        <w:gridCol w:w="7115"/>
      </w:tblGrid>
      <w:tr>
        <w:trPr/>
        <w:tc>
          <w:tcPr>
            <w:tcW w:w="22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УЗ "МСЧ № 9"</w:t>
            </w:r>
          </w:p>
        </w:tc>
        <w:tc>
          <w:tcPr>
            <w:tcW w:w="711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84" w:type="dxa"/>
                <w:left w:w="84" w:type="dxa"/>
                <w:bottom w:w="84" w:type="dxa"/>
                <w:right w:w="84" w:type="dxa"/>
              </w:tblCellMar>
            </w:tblPr>
            <w:tblGrid>
              <w:gridCol w:w="7085"/>
            </w:tblGrid>
            <w:tr>
              <w:trPr/>
              <w:tc>
                <w:tcPr>
                  <w:tcW w:w="708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085" w:type="dxa"/>
                  <w:tcBorders/>
                  <w:tcMar>
                    <w:top w:w="0" w:type="dxa"/>
                    <w:left w:w="0" w:type="dxa"/>
                    <w:bottom w:w="0" w:type="dxa"/>
                    <w:right w:w="837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2.03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2.03.2011 №035630005671100005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колбасы вареной высший сорт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01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2.03.2011 №035630005671100005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колбасы вареной высший сорт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147 600,00 (сто сорок семь тысяч шестьсо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0"/>
        <w:gridCol w:w="406"/>
        <w:gridCol w:w="27"/>
        <w:gridCol w:w="434"/>
        <w:gridCol w:w="194"/>
      </w:tblGrid>
      <w:tr>
        <w:trPr/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40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1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(прописью)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Совирин" , ИНН 5948025164, КПП 5948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500, г.Пермь, Шоссе Космонавтов, 31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Диетпродукт" , ИНН 5903084480, КПП 5903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Водопроводная, д.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или не включенных расходах в цену товара, работы, услуги: г. Пермь, ул. Водопроводная, д.1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2.03.2011 №035630005671100005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колбасы вареной высший сорт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48025164, КПП 594801001, ООО "Совирин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3084480, КПП 590301001, ООО "Диетпродукт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2.03.2011 №035630005671100005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колбасы вареной высший сорт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Совирин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5 62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Диетпродукт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3 4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41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8:54:00Z</dcterms:created>
  <dc:creator>Пользователь</dc:creator>
  <dc:description/>
  <cp:keywords/>
  <dc:language>en-US</dc:language>
  <cp:lastModifiedBy>Пользователь</cp:lastModifiedBy>
  <dcterms:modified xsi:type="dcterms:W3CDTF">2011-03-22T08:55:00Z</dcterms:modified>
  <cp:revision>1</cp:revision>
  <dc:subject/>
  <dc:title/>
</cp:coreProperties>
</file>