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5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марта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масло растительное рафинированное) для МУЗ" 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масло растительное рафинированное) для МУЗ" МСЧ № 9"» </w:t>
        <w:br/>
        <w:t>Начальная (максимальная) цена контракта (с указанием валюты): 65 600,00 (шестьдесят пять тысяч шес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53 от 14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Регион-Поставка 1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Большевистская, 2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Компания "Ассорт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Карпинского, д.91"Б"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8, г. Пермь, ул. Косьвинская,д.7, к.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5234477, КПП 590501001 ООО "Компания "Ассорти" (Адрес: 614990, г. Пермь, ул. Карпинского, д.91"Б").</w:t>
        <w:br/>
        <w:t xml:space="preserve">Предложение о цене контракта: 50 240,00 (пятьдесят тысяч двести сорок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5164, КПП 594801001 ООО "Совирин" (Адрес: 614500, г.Пермь, Шоссе Космонавтов, 316).</w:t>
        <w:br/>
        <w:t xml:space="preserve">Предложение о цене контракта: 50 800,00 (пятьдесят тысяч восем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40"/>
        <w:gridCol w:w="7115"/>
      </w:tblGrid>
      <w:tr>
        <w:trPr/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085"/>
            </w:tblGrid>
            <w:tr>
              <w:trPr/>
              <w:tc>
                <w:tcPr>
                  <w:tcW w:w="7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85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3.2011 №035630005671100005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асло растительное рафинированное) для МУЗ" 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3.2011 №035630005671100005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асло растительное рафинированное) для МУЗ" 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65 600,00 (шестьдесят пя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401"/>
        <w:gridCol w:w="27"/>
        <w:gridCol w:w="450"/>
        <w:gridCol w:w="192"/>
      </w:tblGrid>
      <w:tr>
        <w:trPr/>
        <w:tc>
          <w:tcPr>
            <w:tcW w:w="8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егион-Поставка 1" , ИНН 5903057053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Большевистская, 2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Компания "Ассорти" , ИНН 5905234477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Карпинского, д.91"Б"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8, г. Пермь, ул. Косьвинская,д.7, к.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3.2011 №035630005671100005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асло растительное рафинированное) для МУЗ" 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57053, КПП 590301001, 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34477, КПП 590501001, ООО "Компания "Ассорт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3.2011 №035630005671100005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асло растительное рафинированное) для МУЗ" 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8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Компания "Ассорт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2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4:00Z</dcterms:created>
  <dc:creator>Пользователь</dc:creator>
  <dc:description/>
  <cp:keywords/>
  <dc:language>en-US</dc:language>
  <cp:lastModifiedBy>Пользователь</cp:lastModifiedBy>
  <dcterms:modified xsi:type="dcterms:W3CDTF">2011-03-22T07:39:00Z</dcterms:modified>
  <cp:revision>1</cp:revision>
  <dc:subject/>
  <dc:title/>
</cp:coreProperties>
</file>