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3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 Н.Е.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05671100004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лекарственных средств 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лекарственных средст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558 805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1"/>
        <w:gridCol w:w="2963"/>
        <w:gridCol w:w="302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5"/>
            </w:tblGrid>
            <w:tr>
              <w:trPr/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Пермфармация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90, Пермский край, ул. Лодыгина, д.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5904120822      614090, Пермский край, ул. Лодыгина, д.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ткрытое акционерное общество Пермфармация 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АО Пермфарм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483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20:00Z</dcterms:created>
  <dc:creator>l_1001b</dc:creator>
  <dc:description/>
  <cp:keywords/>
  <dc:language>en-US</dc:language>
  <cp:lastModifiedBy>Маркетолог 3</cp:lastModifiedBy>
  <cp:lastPrinted>2011-01-20T11:41:00Z</cp:lastPrinted>
  <dcterms:modified xsi:type="dcterms:W3CDTF">2011-03-22T06:24:00Z</dcterms:modified>
  <cp:revision>4</cp:revision>
  <dc:subject/>
  <dc:title>Протокол №785085/1</dc:title>
</cp:coreProperties>
</file>