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76835</wp:posOffset>
                </wp:positionV>
                <wp:extent cx="3745230" cy="2273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230" cy="227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Главный врач Муниципального учреждения здравоохранения «Городская детская клиническая больница № 1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__ О.Г.Токмако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«___» __________ 201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pt;height:179pt;mso-wrap-distance-left:9.05pt;mso-wrap-distance-right:9.05pt;mso-wrap-distance-top:0pt;mso-wrap-distance-bottom:0pt;margin-top:-6.0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Главный врач Муниципального учреждения здравоохранения «Городская детская клиническая больница № 1»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__ О.Г.Токмаков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«___» __________ 201</w:t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 №_____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о внесении изменений в </w:t>
      </w:r>
      <w:r>
        <w:rPr>
          <w:b/>
          <w:sz w:val="28"/>
          <w:szCs w:val="28"/>
        </w:rPr>
        <w:t xml:space="preserve">документацию открытого аукцион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в электронной форме </w:t>
      </w:r>
      <w:r>
        <w:rPr>
          <w:b/>
          <w:color w:val="000000"/>
          <w:sz w:val="28"/>
          <w:szCs w:val="28"/>
        </w:rPr>
        <w:t xml:space="preserve">на право заключения гражданско-правового договора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капитальный ремонт соматического корпуса – замена оконных бло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детская клиническая больница № 1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нести следующие изменения в документацию открытого аукциона в электронной форм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азделе </w:t>
      </w:r>
      <w:r>
        <w:rPr>
          <w:sz w:val="22"/>
          <w:szCs w:val="22"/>
          <w:lang w:val="en-US"/>
        </w:rPr>
        <w:t>II</w:t>
      </w:r>
      <w:r>
        <w:rPr>
          <w:sz w:val="22"/>
          <w:szCs w:val="22"/>
        </w:rPr>
        <w:t xml:space="preserve"> изменить начальную (максимальную) цену гражданско-правового договора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6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гражданско-правового договора</w:t>
            </w:r>
          </w:p>
        </w:tc>
        <w:tc>
          <w:tcPr>
            <w:tcW w:w="7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 667 399 (Пять миллионов шестьсот шестьдесят семь тысяч триста девяносто девять) рублей 63 копейки.</w:t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азделе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«Обеспечение заявки на участие в открытом аукционе в электронной форме» изменить сумму обеспечения заявки на участие в аукционе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обеспечения заявк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участие в аукцион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63"/>
              <w:jc w:val="both"/>
              <w:outlineLvl w:val="1"/>
              <w:rPr/>
            </w:pPr>
            <w:r>
              <w:rPr>
                <w:bCs/>
                <w:sz w:val="22"/>
                <w:szCs w:val="22"/>
              </w:rPr>
              <w:t xml:space="preserve">5% начальной (максимальной) цены </w:t>
            </w:r>
            <w:r>
              <w:rPr>
                <w:sz w:val="22"/>
                <w:szCs w:val="22"/>
              </w:rPr>
              <w:t>гражданско-правового договора, что составляет 283 369 рублей 98 копеек</w:t>
            </w:r>
            <w:r>
              <w:rPr>
                <w:bCs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63"/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бование обеспечения заявки на участие в открытом аукционе в равной мере распространяется на всех участников размещения заказа.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> «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» изложить в новой редакции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.04.201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.00 (время местное)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04.201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2011</w:t>
            </w:r>
          </w:p>
        </w:tc>
      </w:tr>
    </w:tbl>
    <w:p>
      <w:pPr>
        <w:pStyle w:val="Normal"/>
        <w:numPr>
          <w:ilvl w:val="0"/>
          <w:numId w:val="1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азделе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«Обеспечение исполнения гражданско-правового договора» изменить сумму обеспечения исполнения гражданско-правового договора:</w:t>
      </w:r>
    </w:p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6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31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 обеспечения исполнения гражданско-правового договора</w:t>
            </w:r>
          </w:p>
        </w:tc>
        <w:tc>
          <w:tcPr>
            <w:tcW w:w="754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20% начальной (максимальной) цены гражданско-правового договора, что составляет 1 133 479 рублей 93 копейки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риложение №1 к  документации открытого аукциона в электронной форме изложить в новой редакции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Локальный сметный расчет (см. приложение к Извещению о внесении изменений в документацию открытого аукциона в электронной форме №1 файл </w:t>
            </w:r>
            <w:r>
              <w:rPr>
                <w:b/>
                <w:color w:val="FF0000"/>
                <w:sz w:val="22"/>
                <w:szCs w:val="22"/>
                <w:lang w:val="en-US"/>
              </w:rPr>
              <w:t>Excel</w:t>
            </w:r>
            <w:r>
              <w:rPr>
                <w:b/>
                <w:color w:val="FF0000"/>
                <w:sz w:val="22"/>
                <w:szCs w:val="22"/>
              </w:rPr>
              <w:t>)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асть 2 Приложения №2 к  документации открытого аукциона в электронной форме изложить в новой редакции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Ведомость объемов работ и затрат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52" w:hanging="0"/>
        <w:rPr>
          <w:b/>
          <w:b/>
        </w:rPr>
      </w:pPr>
      <w:r>
        <w:rPr>
          <w:b/>
        </w:rPr>
      </w:r>
    </w:p>
    <w:tbl>
      <w:tblPr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389"/>
        <w:gridCol w:w="1572"/>
        <w:gridCol w:w="1063"/>
        <w:gridCol w:w="2947"/>
      </w:tblGrid>
      <w:tr>
        <w:trPr>
          <w:trHeight w:val="49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 и затра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делок из листовой стали (поясков, сандриков, отливов, карнизов) шириной до 0,4 м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конных коробок в каменных стенах с отбивкой штукатурки в откоса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оробо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конных переплетов остекленны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подоконных досок деревянных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лицевой поверхности наружных кирпичных стен при глубине заделки в 1 кирпич площадью в одном месте до </w:t>
            </w:r>
          </w:p>
          <w:p>
            <w:pPr>
              <w:pStyle w:val="Normal"/>
              <w:rPr/>
            </w:pPr>
            <w:r>
              <w:rPr/>
              <w:t>1 кв. 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нутренней поверхности кирпичных стен при глубине заделки в ½ кирпича площадью до 1 кв. м в одном мест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Установка в жилых и общественных зданиях оконных блоков из ПВХ-профилей поворотных (откидных, поворотно-откидных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 пятикамерный шириной 70 мм с сертификатом пожарной безопасности. Фурнитура «</w:t>
            </w:r>
            <w:r>
              <w:rPr>
                <w:lang w:val="en-US"/>
              </w:rPr>
              <w:t>MAGO</w:t>
            </w:r>
            <w:r>
              <w:rPr/>
              <w:t>»</w:t>
            </w:r>
            <w:r>
              <w:rPr>
                <w:b/>
              </w:rPr>
              <w:t xml:space="preserve"> </w:t>
            </w:r>
            <w:r>
              <w:rPr/>
              <w:t>или эквивалент</w:t>
            </w:r>
            <w:r>
              <w:rPr>
                <w:b/>
              </w:rPr>
              <w:t xml:space="preserve"> </w:t>
            </w:r>
            <w:r>
              <w:rPr/>
              <w:t xml:space="preserve">с микропроветриванием 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Установка подоконных досок из ПВХ в каменных стенах толщиной свыше 0,51м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.м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Доски подоконные ПВХ с торцевыми элементами 500-600 м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Облицовка оконных откосов декоративным бумажно-слоистым пластиком или листами из синтетических материалов на клее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Ремонт штукатурки внутренних стен по камню и бетону цементно-известковым раствором, площадью отдельных мест до 1м2 толщиной слоя до 20 мм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тремонтированной поверхност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Штукатурка цементно-известковым раствором под отлив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Демонтаж решет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конструкц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Монтаж решет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конструкц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Масляная окраска решет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3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Усиление конструктивных элементов кирпичных стен стальными обойма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Огрунтовка металлических поверхностей за один раз грунтовко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Масляная окраска металлических поверхност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Погрузка строительного мусор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/>
            </w:pPr>
            <w:r>
              <w:rPr/>
              <w:t>Вывоз мусора на расстояние до 20 км с погрузкой и выгрузко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11">
    <w:name w:val=" Знак Знак1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  <w:tab w:val="left" w:pos="1440" w:leader="none"/>
      </w:tabs>
      <w:suppressAutoHyphens w:val="true"/>
      <w:spacing w:before="0" w:after="60"/>
      <w:ind w:left="1440" w:hanging="360"/>
      <w:contextualSpacing w:val="false"/>
      <w:jc w:val="both"/>
    </w:pPr>
    <w:rPr>
      <w:b/>
      <w:bCs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tabs>
        <w:tab w:val="clear" w:pos="708"/>
        <w:tab w:val="left" w:pos="2340" w:leader="none"/>
      </w:tabs>
      <w:spacing w:lineRule="auto" w:line="240" w:before="0" w:after="0"/>
      <w:ind w:left="2340" w:hanging="360"/>
      <w:jc w:val="both"/>
      <w:textAlignment w:val="baselin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9:54:00Z</dcterms:created>
  <dc:creator>СОК</dc:creator>
  <dc:description/>
  <cp:keywords/>
  <dc:language>en-US</dc:language>
  <cp:lastModifiedBy>ОМТС</cp:lastModifiedBy>
  <cp:lastPrinted>2011-01-11T17:33:00Z</cp:lastPrinted>
  <dcterms:modified xsi:type="dcterms:W3CDTF">2011-03-21T15:23:00Z</dcterms:modified>
  <cp:revision>7</cp:revision>
  <dc:subject/>
  <dc:title/>
</cp:coreProperties>
</file>