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действующие на нервную систему)</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w:t>
            </w:r>
            <w:r>
              <w:rPr>
                <w:rFonts w:cs="Times New Roman" w:ascii="Times New Roman" w:hAnsi="Times New Roman"/>
                <w:sz w:val="24"/>
                <w:szCs w:val="24"/>
              </w:rPr>
              <w:t>препараты  действующие на нервную систему</w:t>
            </w:r>
            <w:r>
              <w:rPr>
                <w:rFonts w:cs="Times New Roman" w:ascii="Times New Roman" w:hAnsi="Times New Roman"/>
                <w:sz w:val="22"/>
                <w:szCs w:val="22"/>
              </w:rPr>
              <w:t>)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84 281,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15.05.11г., третья партия – до 15.06.11г., четвёртая партия – до 15.07.11г., пятая партия – до  15.08.11г., шестая партия – до 15.09.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Препараты действующие на нервную систему</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вофлуран</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Севоран</w:t>
            </w:r>
          </w:p>
        </w:tc>
        <w:tc>
          <w:tcPr>
            <w:tcW w:w="2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дкость д/ингал. 250 мл: фл</w:t>
            </w:r>
          </w:p>
        </w:tc>
        <w:tc>
          <w:tcPr>
            <w:tcW w:w="1007" w:type="dxa"/>
            <w:tcBorders>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150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sz w:val="18"/>
                <w:szCs w:val="18"/>
              </w:rPr>
            </w:pPr>
            <w:r>
              <w:rPr>
                <w:sz w:val="18"/>
                <w:szCs w:val="18"/>
              </w:rPr>
              <w:t>Пропофол ЭДТА</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Диприван</w:t>
            </w:r>
          </w:p>
        </w:tc>
        <w:tc>
          <w:tcPr>
            <w:tcW w:w="2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мульсия д/в/в введения 1% (10 мг/1 мл): амп.20 мл.  № 5; Содержит пропофол 10 мг и динатривую соль этилендиаминоуксусной кислоты (ЭДТА) не менее 0,055 мг в 1 мл р-ра.</w:t>
            </w:r>
          </w:p>
        </w:tc>
        <w:tc>
          <w:tcPr>
            <w:tcW w:w="1007"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физоп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ндакси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50 мг № 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оперидол</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оперидол</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1.5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оперидол</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оперидол</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в/в и в/м введения 5 мг/1 мл: амп.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итриптил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итриптили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25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1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промаз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иназ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в/в и в/м введения 2,5% 2 мл: амп.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4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перидол</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перидол</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инъекц. 0,25 % 5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перидол</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перидол</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инъекц. 0,25 % 2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тиловый эфир α-бромизовалериановой кислоты + фенобарбитал</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валол</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мл - флакон-капельницы темного стекла</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бомазеп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бомазепи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200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назеп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назепам</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1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тикол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раксо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в/в и в/м введения 1000 мг/4 мл: амп.4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лина альфосцерат</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рето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в/в и в/м введения 520мг/1 мл: амп. 4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винтон форте</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10 мг: № 9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винто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центрат д/пригот. р-ра д/инф. 5 мг/1 мл: амп.10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5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центрат д/пригот. р-ра д/инф. 5 мг/1 мл: амп. 2мл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антад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К-Мерц</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инф. 200 мг/500 мл: фл. 500мл № 2</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рацет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рацетам</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в/в и в/м введения 20% амп. 5мл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рацетам</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рацетам</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сулы 400мг № 6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докалм</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покр. плен.обол., 150 мг № 3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лпери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докалм - Рихтер</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в/в и в/м введения 10% амп. 1 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занид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рдалуд</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4 мг № 3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тилметилгидроксипиридина сукцинат</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ксидол</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р д/в/в и в/м введения 250 мг/5 мл амп. 5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препараты действующие на нервную систему)</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w:t>
      </w:r>
      <w:r>
        <w:rPr>
          <w:szCs w:val="24"/>
        </w:rPr>
        <w:t>препараты  действующие на нервную систему</w:t>
      </w:r>
      <w:r>
        <w:rPr>
          <w:b/>
          <w:szCs w:val="24"/>
        </w:rPr>
        <w:t>)</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15.05.11г., третья партия – до 15.06.11г., четвёртая партия – до 15.07.11г., пятая партия – до  15.08.11г., шестая партия – до 15.09.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препараты действующие на нервную систему)</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3-22T10:43:00Z</cp:lastPrinted>
  <dcterms:modified xsi:type="dcterms:W3CDTF">2011-03-22T07:10:00Z</dcterms:modified>
  <cp:revision>168</cp:revision>
  <dc:subject/>
  <dc:title>СОГЛАСОВАНО</dc:title>
</cp:coreProperties>
</file>