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21» марта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21» марта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5А/7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220"/>
        <w:gridCol w:w="96"/>
      </w:tblGrid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5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18.03.2011г.</w:t>
            </w:r>
          </w:p>
        </w:tc>
      </w:tr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sanada2003@yandex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сим разъяснить: в связи с тем, что в аукционной документации выставлено  требование генподряда, допускается ли участнику размещения заказа привлечение субподрядной организации на выполнение специализированных рабо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7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 Монтаж, ремонт и обслуживание установок пожарной и охранно-пожарной сигнализ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7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 Монтаж,  ремонт и обслуживание систем оповещения и эвакуации при пожар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7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 Монтаж,  ремонт и обслуживание систем противопожарного водоснаб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7" w:hanging="0"/>
              <w:jc w:val="both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. Монтаж, ремонт и обслуживание заполнений проемов в противопожарных преградах; </w:t>
            </w:r>
          </w:p>
          <w:p>
            <w:pPr>
              <w:pStyle w:val="Normal"/>
              <w:ind w:left="397" w:hanging="0"/>
              <w:jc w:val="both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 Проведение работ по огнезащите материалов, изделий и констру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и наличии у субподрядной организации  действующей лицензии на осуществление деятельности </w:t>
            </w:r>
            <w:r>
              <w:rPr>
                <w:sz w:val="24"/>
                <w:szCs w:val="24"/>
              </w:rPr>
              <w:t xml:space="preserve">по производству работ по монтажу, ремонту и обслуживанию средств обеспечения пожарной безопасности зданий и сооружений. 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акие дополнительно документы должны быть вложены в аукционную заявку?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 субподрядной организации допускается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еречень документов, которые должен представить участник размещения заказа в заявке, указан в п</w:t>
            </w:r>
            <w:r>
              <w:rPr/>
              <w:t xml:space="preserve">ункте 9 в раздела </w:t>
            </w:r>
            <w:r>
              <w:rPr>
                <w:lang w:val="en-US"/>
              </w:rPr>
              <w:t>IV</w:t>
            </w:r>
            <w:r>
              <w:rPr/>
              <w:t xml:space="preserve">  «</w:t>
            </w:r>
            <w:r>
              <w:rPr>
                <w:b/>
              </w:rPr>
              <w:t>Требования к содержанию, составу, оформлению и форме заявки на участие в аукционе</w:t>
            </w:r>
            <w:r>
              <w:rPr/>
              <w:t xml:space="preserve">» </w:t>
            </w:r>
            <w:r>
              <w:rPr>
                <w:szCs w:val="28"/>
              </w:rPr>
              <w:t xml:space="preserve">  документации об аукционе. </w:t>
            </w:r>
          </w:p>
          <w:p>
            <w:pPr>
              <w:pStyle w:val="Normal"/>
              <w:ind w:left="39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3:00Z</dcterms:created>
  <dc:creator>hozu13</dc:creator>
  <dc:description/>
  <cp:keywords/>
  <dc:language>en-US</dc:language>
  <cp:lastModifiedBy>СОК</cp:lastModifiedBy>
  <cp:lastPrinted>2011-03-18T12:38:00Z</cp:lastPrinted>
  <dcterms:modified xsi:type="dcterms:W3CDTF">2011-03-21T08:57:00Z</dcterms:modified>
  <cp:revision>8</cp:revision>
  <dc:subject/>
  <dc:title>УТВЕРЖДАЮ</dc:title>
</cp:coreProperties>
</file>