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содержанию мест массового отдыха в рамках реализации ДЦП «Организация и обустройство мест массового отдыха жителей города Перми»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40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юкина Наталья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409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юкина Наталья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мест массового отдыха в рамках реализации ДЦП «Организация и обустройство мест массового отдыха жителей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 967 988,2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документации об открытом аукционе в электронной форме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Style14"/>
              <w:ind w:left="6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квер у дома Чекистов, сквер у ДК им. Солдатова, сквер по ул. Чкал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 поставки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документации об открытом аукционе в электронной форме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 399,41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20183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90 396,4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7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683"/>
        <w:gridCol w:w="6981"/>
      </w:tblGrid>
      <w:tr>
        <w:trPr/>
        <w:tc>
          <w:tcPr>
            <w:tcW w:w="3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8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1 10:00 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698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4.2011 </w:t>
            </w:r>
          </w:p>
        </w:tc>
      </w:tr>
      <w:tr>
        <w:trPr/>
        <w:tc>
          <w:tcPr>
            <w:tcW w:w="36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8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858"/>
        <w:gridCol w:w="6993"/>
      </w:tblGrid>
      <w:tr>
        <w:trPr/>
        <w:tc>
          <w:tcPr>
            <w:tcW w:w="38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9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5670"/>
      <w:contextualSpacing/>
      <w:jc w:val="center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4:37:00Z</dcterms:created>
  <dc:creator>Мулюкина</dc:creator>
  <dc:description/>
  <cp:keywords/>
  <dc:language>en-US</dc:language>
  <cp:lastModifiedBy>Майская</cp:lastModifiedBy>
  <cp:lastPrinted>2011-03-22T09:20:00Z</cp:lastPrinted>
  <dcterms:modified xsi:type="dcterms:W3CDTF">2011-03-22T07:43:00Z</dcterms:modified>
  <cp:revision>4</cp:revision>
  <dc:subject/>
  <dc:title/>
</cp:coreProperties>
</file>