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2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марта 2011  года № 20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до 15.06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668 (Шестьдесят семь тысяч шестьсот шестьдесят восемь) рублей 00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8 марта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марта 2011 года  № 20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  <w:sz w:val="22"/>
          <w:szCs w:val="22"/>
        </w:rPr>
        <w:t>Производные салициловой кислоты, пирозолона и парааминофенола, средства химико-фармацевтические фармакотерапевтического действия прочие (НПВС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ьг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ъекций 50% в ампулах по 2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ампул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рола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м/в бесцветный или бледно-желтоватый, прозрачный, свободный от видимых посторонних частиц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кеторолака 30 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 мл темного стек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мика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диспергируем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 нимесулида 10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блистере №2 (2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етилсалициловая кисл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500 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иклофена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оболочк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 50 мг диклофена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блистере №2 (20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упрофе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наружного применения по 50 г в туб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нал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 и в/м введения бесцветный или слегка желтоватого цвета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: кетопрофена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пропиленгликоль, этанол, бензиловый спирт, натрия гидроксид, вода д/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темного стекла по 2 мл №5 в блистерах №2 (10ампул) в пачке картонно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ловия хранения: в недоступном для детей месте при температуре не выше 25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3 год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профе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 и в/м введения бесцветный или слегка желтоватого цвета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: кетопрофена 100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мпулы темного стекла по 2 мл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оксик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 риской от белого с желтоватым оттенком до светло-желтоватого цвета, плоскоцилиндрической форм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легкая мраморнос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15 мг мелоксикам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повидон и натрия кроскармелоз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 10 таблеток в контурную ячейковую упаковк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контурных ячейковых упаковки с инструкцией по применению в пачке из картон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оксик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м/в 15 мг/1,5 мл прозрачный, желтого с зеленым оттенком цве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содержится: активное вещество: мелоксикама 15,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меглумин, гликофурол, полоксамер 188 (Плуроник Ф68), натрия хлорид, натрия гидроксид, вода д/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,5 мл в ампулу из бесцветного гидролитического стекла класса 1 с кольцом белого цвета над линией разлома ампулы и двумя кольцами зеленого и желтого цвета в верхней части ампул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5 лет. Не использовать после истечения срока годности, указанного на упаковке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ловия хранения: в защищенном от севта месте, при температуре не  выше 30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Хранить в недоступном для детей мест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 668,0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7:18:00Z</dcterms:created>
  <dc:creator>User</dc:creator>
  <dc:description/>
  <cp:keywords/>
  <dc:language>en-US</dc:language>
  <cp:lastModifiedBy>User</cp:lastModifiedBy>
  <cp:lastPrinted>2011-03-16T15:32:00Z</cp:lastPrinted>
  <dcterms:modified xsi:type="dcterms:W3CDTF">2011-03-21T16:04:00Z</dcterms:modified>
  <cp:revision>49</cp:revision>
  <dc:subject/>
  <dc:title>Приложение № 2</dc:title>
</cp:coreProperties>
</file>