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2марта 2010  года № 18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 растворов, электролитов, средств коррекции кислотного равновесия</w:t>
      </w:r>
    </w:p>
    <w:p>
      <w:pPr>
        <w:pStyle w:val="Normal"/>
        <w:jc w:val="center"/>
        <w:rPr/>
      </w:pPr>
      <w:r>
        <w:rPr>
          <w:b/>
          <w:smallCaps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614025, г.Пермь, ул.Серпуховская, 11 а</w:t>
      </w:r>
    </w:p>
    <w:p>
      <w:pPr>
        <w:pStyle w:val="Normal"/>
        <w:ind w:left="-1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№ 3» (МУЗ ГКБ № 3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Серпуховская, 11 а 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до 15.06.2011 года согласно заявкам Заказчи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 в отделения (на этажи)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042 (Шестьдесят девять тысяч сорок два) рубля 00 копеек.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часов 00  минут (время местное) 28 марта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51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, характеристики и количество поставляемого товара:</w:t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3450"/>
        <w:gridCol w:w="937"/>
        <w:gridCol w:w="1440"/>
        <w:gridCol w:w="1553"/>
      </w:tblGrid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мохез, или эквивалент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/инфузий 10% 500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ылка п/этил №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 120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ополиглюкин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-р д/инфузий 10% 400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ылка для кровезаменителей №2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щик картон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802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офундин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изотонический д/инфузий 500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ылка п/этил №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 12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статочный срок годности на товар на дату получения Заказчиком не должен составлять менее 65</w:t>
      </w:r>
      <w:r>
        <w:rPr>
          <w:b/>
          <w:sz w:val="20"/>
          <w:szCs w:val="20"/>
        </w:rPr>
        <w:t xml:space="preserve">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sectPr>
      <w:type w:val="nextPage"/>
      <w:pgSz w:w="11906" w:h="16838"/>
      <w:pgMar w:left="126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9:00Z</dcterms:created>
  <dc:creator>Приемная</dc:creator>
  <dc:description/>
  <cp:keywords/>
  <dc:language>en-US</dc:language>
  <cp:lastModifiedBy>User</cp:lastModifiedBy>
  <cp:lastPrinted>2009-12-09T16:29:00Z</cp:lastPrinted>
  <dcterms:modified xsi:type="dcterms:W3CDTF">2011-03-21T15:30:00Z</dcterms:modified>
  <cp:revision>78</cp:revision>
  <dc:subject/>
  <dc:title>Приложение №2</dc:title>
</cp:coreProperties>
</file>