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1931100000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3 марта 2011 </w:t>
      </w:r>
    </w:p>
    <w:p>
      <w:pPr>
        <w:pStyle w:val="Normal"/>
        <w:numPr>
          <w:ilvl w:val="0"/>
          <w:numId w:val="0"/>
        </w:numPr>
        <w:spacing w:lineRule="auto" w:line="240" w:before="17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переработке отхода: навоз (отходы жизнедеятельности безнадзорных собак)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17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"Пермская городская служба по организации содержания домашних животных" (ИНН 5902506411, КПП 590201001)</w:t>
      </w:r>
    </w:p>
    <w:p>
      <w:pPr>
        <w:pStyle w:val="Normal"/>
        <w:numPr>
          <w:ilvl w:val="0"/>
          <w:numId w:val="0"/>
        </w:numPr>
        <w:spacing w:lineRule="auto" w:line="240" w:before="17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переработке отхода: навоз (отходы жизнедеятельности безнадзорных собак) » </w:t>
        <w:br/>
        <w:t>Начальная (максимальная) цена контракта (с указанием валюты): 495 400,00 (четыреста девяносто пять тысяч четырест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17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19311000004 от 11.03.2011).</w:t>
      </w:r>
    </w:p>
    <w:p>
      <w:pPr>
        <w:pStyle w:val="Normal"/>
        <w:numPr>
          <w:ilvl w:val="0"/>
          <w:numId w:val="0"/>
        </w:numPr>
        <w:spacing w:lineRule="auto" w:line="240" w:before="17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1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олин Виктор Николаевич</w:t>
      </w:r>
    </w:p>
    <w:p>
      <w:pPr>
        <w:pStyle w:val="Normal"/>
        <w:spacing w:lineRule="auto" w:line="240" w:before="280" w:after="280"/>
        <w:ind w:left="21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фремова Наталья Петровна</w:t>
      </w:r>
    </w:p>
    <w:p>
      <w:pPr>
        <w:pStyle w:val="Normal"/>
        <w:spacing w:lineRule="auto" w:line="240" w:before="280" w:after="280"/>
        <w:ind w:left="21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слова Кристина Александровна</w:t>
      </w:r>
    </w:p>
    <w:p>
      <w:pPr>
        <w:pStyle w:val="Normal"/>
        <w:spacing w:lineRule="auto" w:line="240" w:before="280" w:after="280"/>
        <w:ind w:left="21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ерепанова Анастасия Александровна</w:t>
      </w:r>
    </w:p>
    <w:p>
      <w:pPr>
        <w:pStyle w:val="Normal"/>
        <w:spacing w:lineRule="auto" w:line="240" w:before="280" w:after="280"/>
        <w:ind w:left="21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иркова Ирина Ивановна</w:t>
      </w:r>
    </w:p>
    <w:p>
      <w:pPr>
        <w:pStyle w:val="Normal"/>
        <w:spacing w:lineRule="auto" w:line="240" w:before="280" w:after="280"/>
        <w:ind w:left="2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17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3.03.2011 по адресу: г.Пермь, ул.Советская,22</w:t>
      </w:r>
    </w:p>
    <w:p>
      <w:pPr>
        <w:pStyle w:val="Normal"/>
        <w:numPr>
          <w:ilvl w:val="0"/>
          <w:numId w:val="0"/>
        </w:numPr>
        <w:spacing w:lineRule="auto" w:line="240" w:before="17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17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Стандарт-Строй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5, г.Пермь, ул.Косьвинская,7-80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Буматика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г.Пермь, ул. Куйбышева,11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Завод утилизации отходов "Экологические системы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0, г.Пермь, ул.Братская, 135/3, кв. 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17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4210674, КПП 590401001 ООО "Завод утилизации отходов "Экологические системы" (Адрес: 614060, г.Пермь, ул.Братская, 135/3, кв. 1).</w:t>
        <w:br/>
        <w:t xml:space="preserve">Предложение о цене контракта: 488 910,00 (четыреста восемьдесят восемь тысяч девятьсот дес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37287, КПП 590401001 ООО "Буматика" (Адрес: 614990,г.Пермь, ул. Куйбышева,118).</w:t>
        <w:br/>
        <w:t xml:space="preserve">Предложение о цене контракта: 490 000,00 (четыреста девяносто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17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олин Виктор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фремова Наталья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аслова Кристи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ерепанова Анастасия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иркова Ирина Иван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2" w:type="dxa"/>
        </w:tblCellMar>
      </w:tblPr>
      <w:tblGrid>
        <w:gridCol w:w="2042"/>
        <w:gridCol w:w="7313"/>
      </w:tblGrid>
      <w:tr>
        <w:trPr/>
        <w:tc>
          <w:tcPr>
            <w:tcW w:w="20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 "Пермская городская служба ОСДЖ"</w:t>
            </w:r>
          </w:p>
        </w:tc>
        <w:tc>
          <w:tcPr>
            <w:tcW w:w="731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4" w:type="dxa"/>
                <w:left w:w="44" w:type="dxa"/>
                <w:bottom w:w="44" w:type="dxa"/>
                <w:right w:w="44" w:type="dxa"/>
              </w:tblCellMar>
            </w:tblPr>
            <w:tblGrid>
              <w:gridCol w:w="7283"/>
            </w:tblGrid>
            <w:tr>
              <w:trPr/>
              <w:tc>
                <w:tcPr>
                  <w:tcW w:w="72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83" w:type="dxa"/>
                  <w:tcBorders/>
                  <w:tcMar>
                    <w:top w:w="0" w:type="dxa"/>
                    <w:left w:w="0" w:type="dxa"/>
                    <w:bottom w:w="0" w:type="dxa"/>
                    <w:right w:w="43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9"/>
                      <w:szCs w:val="9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9"/>
                      <w:szCs w:val="9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3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3.03.2011 №03563000193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ереработке отхода: навоз (отходы жизнедеятельности безнадзорных собак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3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4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4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3.03.2011 №03563000193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ереработке отхода: навоз (отходы жизнедеятельности безнадзорных собак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95 400,00 (четыреста девяносто пять тысяч четыре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6"/>
        <w:gridCol w:w="273"/>
        <w:gridCol w:w="33"/>
        <w:gridCol w:w="330"/>
        <w:gridCol w:w="239"/>
      </w:tblGrid>
      <w:tr>
        <w:trPr/>
        <w:tc>
          <w:tcPr>
            <w:tcW w:w="9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(прописью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Стандарт-Строй" , ИНН 5906084190, КПП 5904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5, г.Пермь, ул.Косьвинская,7-80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ывоз и утилизация отхода "навоз" (отходы жизнедеятельности безнадзорных собак)</w:t>
              <w:br/>
              <w:t>Сведения о включенных или не включенных расходах в цену товара, работы, услуги: Стоимость услуг включает в себя все выплаченные или подлежащие выплате налоги и сборы, а также прочие расходы, связанные оказанием услуг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Буматика" , ИНН 5904137287, КПП 5904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г.Пермь, ул. Куйбышева,11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ывоз и утилзация отхода "навоз" (отходы жизнедеятельности безнадзорных собак)</w:t>
              <w:br/>
              <w:t>Сведения о включенных или не включенных расходах в цену товара, работы, услуги: Стоимость услуг включает в себя все выплаченные или подлежащие выплате налоги и сборы, а также прочие расходы, связанные с оказанием услуг.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Завод утилизации отходов "Экологические системы" , ИНН 5904210674, КПП 5904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0, г.Пермь, ул.Братская, 135/3, кв. 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оказание услуг по переработке отхода : навоза (отходы жизнедеятельности собак)</w:t>
              <w:br/>
              <w:t>Сведения о включенных или не включенных расходах в цену товара, работы, услуги: Стоимость услуг включает в себя все выплаченные или подлежащие выплате налогов и сборов, а также прочие расходы, связанные с оказанием услуг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3.03.2011 №03563000193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ереработке отхода: навоз (отходы жизнедеятельности безнадзорных собак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84190, КПП 590401001, ООО "Стандарт-Строй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37287, КПП 590401001, ООО "Буматика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10674, КПП 590401001, ООО "Завод утилизации отходов "Экологические системы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3.03.2011 №03563000193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ереработке отхода: навоз (отходы жизнедеятельности безнадзорных собак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Стандарт-Строй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5 4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Буматика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0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Завод утилизации отходов "Экологические системы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8 91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1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16:00Z</dcterms:created>
  <dc:creator>КОМПИК</dc:creator>
  <dc:description/>
  <cp:keywords/>
  <dc:language>en-US</dc:language>
  <cp:lastModifiedBy>КОМПИК</cp:lastModifiedBy>
  <dcterms:modified xsi:type="dcterms:W3CDTF">2011-03-23T06:17:00Z</dcterms:modified>
  <cp:revision>1</cp:revision>
  <dc:subject/>
  <dc:title/>
</cp:coreProperties>
</file>