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оказание услуг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мар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 </w:t>
      </w:r>
      <w:r>
        <w:rPr>
          <w:sz w:val="24"/>
          <w:szCs w:val="24"/>
        </w:rPr>
        <w:t xml:space="preserve">комиссии: Лебедев Андрей Александрович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Рассолова Светлана Александровна.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Члены комиссии: Задворнова Александра Константиновна,</w:t>
      </w:r>
    </w:p>
    <w:p>
      <w:pPr>
        <w:pStyle w:val="Normal"/>
        <w:ind w:left="2835" w:hanging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ущуклу Виктор Петрович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Кузьмина Ольга Юрьевна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«Запись пациентов на прием» (извещение № 1 от «15» марта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5» марта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Cs/>
          <w:color w:val="000000"/>
          <w:sz w:val="24"/>
          <w:szCs w:val="24"/>
        </w:rPr>
        <w:t>157 287,00 рублей</w:t>
      </w:r>
      <w:r>
        <w:rPr>
          <w:sz w:val="24"/>
          <w:szCs w:val="24"/>
        </w:rPr>
        <w:t>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1 от «15» марта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1 г. по 30.06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указана с учетом всех  расходов на оказание Услуг, 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-приемки оказанных услуг и счё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28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2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Центр обработки данных», место нахождения: г. Пермь, Бульвар Гагарина, 36, в заявке которого указана наиболее низкая цена договора –157 280,00</w:t>
      </w:r>
      <w:r>
        <w:rPr>
          <w:bCs/>
          <w:kern w:val="2"/>
        </w:rPr>
        <w:t xml:space="preserve"> руб. (Сто пятьдесят семь </w:t>
      </w:r>
      <w:r>
        <w:rPr/>
        <w:t>тысяч двести восем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Сван», место нахождения: г. Пермь, Бульвар Гагарина, 36, цена договора – 157 287,00</w:t>
      </w:r>
      <w:r>
        <w:rPr>
          <w:bCs/>
          <w:kern w:val="2"/>
        </w:rPr>
        <w:t xml:space="preserve"> руб. (Сто пятьдесят семь </w:t>
      </w:r>
      <w:r>
        <w:rPr/>
        <w:t>тысяч двести восемьдесят семь рублей 00 копеек).</w:t>
      </w:r>
    </w:p>
    <w:p>
      <w:pPr>
        <w:pStyle w:val="12pt"/>
        <w:ind w:firstLine="567"/>
        <w:rPr/>
      </w:pPr>
      <w:r>
        <w:rPr/>
        <w:t>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ебедев А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ассолова С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дворнова А.К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ущуклу В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узьм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егистратура</cp:lastModifiedBy>
  <cp:lastPrinted>2011-03-14T09:18:00Z</cp:lastPrinted>
  <dcterms:modified xsi:type="dcterms:W3CDTF">2011-03-22T08:26:00Z</dcterms:modified>
  <cp:revision>265</cp:revision>
  <dc:subject/>
  <dc:title>ПРОТОКОЛ ОЦЕНКИ И СОПОСТАВЛЕНИЯ ЗАЯВОК НА УЧАСТИЕ В КОНКУРСЕ </dc:title>
</cp:coreProperties>
</file>