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0511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марта 2011 </w:t>
      </w:r>
    </w:p>
    <w:p>
      <w:pPr>
        <w:pStyle w:val="Heading3"/>
        <w:spacing w:before="24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Установка и сдача в эксплуатацию узла коммерческого учета тепловой энергии в здании по адресу: ул.Советской Армии,23а, литер А.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24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(ИНН 5904082670, КПП 590201001)</w:t>
      </w:r>
    </w:p>
    <w:p>
      <w:pPr>
        <w:pStyle w:val="Heading3"/>
        <w:spacing w:before="24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Установка и сдача в эксплуатацию узла коммерческого учета тепловой энергии в здании по адресу: ул.Советской Армии,23а, литер А.» </w:t>
        <w:br/>
        <w:t>Начальная (максимальная) цена контракта (с указанием валюты): 160 000,00 (сто шестьдесят тысяч) Российский рубль</w:t>
      </w:r>
    </w:p>
    <w:p>
      <w:pPr>
        <w:pStyle w:val="Heading3"/>
        <w:spacing w:before="24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0511000008 от 15.03.2011).</w:t>
      </w:r>
    </w:p>
    <w:p>
      <w:pPr>
        <w:pStyle w:val="Heading3"/>
        <w:spacing w:before="24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24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3.2011 по адресу: Российская Федерация, 614000, Пермский край, Пермь г, Николая Островского, 27</w:t>
      </w:r>
    </w:p>
    <w:p>
      <w:pPr>
        <w:pStyle w:val="Heading3"/>
        <w:spacing w:before="24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4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42"/>
        <w:gridCol w:w="2580"/>
        <w:gridCol w:w="360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ЭнергоПроект"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9,г.Пермь, Бульвар Гагарина,70Б, офис 7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Строй-норма"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Пермский край, г. Пермь, ул. Большевистская,165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ермсантехмонтаж"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Пермский край, г. Пермь, ул. Маршрутная,14В.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4038977, КПП 000000000 ООО "Пермсантехмонтаж" (Адрес: 614990, Пермский край, г. Пермь, ул. Маршрутная,14В.).</w:t>
        <w:br/>
        <w:t xml:space="preserve">Предложение о цене контракта: 125 000,00 (сто двадцать п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246377, КПП 590501001 ООО "ЭнергоПроект" (Адрес: 614000, Пермский край, г.Пермь, шоссе Космонавтов, 110).</w:t>
        <w:br/>
        <w:t xml:space="preserve">Предложение о цене контракта: 129 840,00 (сто двадцать девять тысяч восемьсот сорок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Хайдаров Ильдар Рафак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Марфицина Еле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Балуева Еле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Ежов Алексей Валент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пешилов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Филиппов Сергей Георг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пешилова Светла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"СМИ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пешилова Светлана Николаевна     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600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3.2011 №0356300030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тановка и сдача в эксплуатацию узла коммерческого учета тепловой энергии в здании по адресу: ул.Советской Армии,23а, литер 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4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3.2011 №0356300030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тановка и сдача в эксплуатацию узла коммерческого учета тепловой энергии в здании по адресу: ул.Советской Армии,23а, литер А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0 000,00 (сто шес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32"/>
        <w:gridCol w:w="31"/>
        <w:gridCol w:w="360"/>
        <w:gridCol w:w="222"/>
      </w:tblGrid>
      <w:tr>
        <w:trPr/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42"/>
        <w:gridCol w:w="2580"/>
        <w:gridCol w:w="360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нергоПроект" , ИНН 5905246377, КПП 59050100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9,г.Пермь, Бульвар Гагарина,70Б, офис 7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работ указана в рублях с учетом стоимости материалов, оборудования, транспортных расходов, страхования, налогов, сборов и других обязательных платежей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трой-норма" , ИНН 5904038631, КПП 0000000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Пермский край, г. Пермь, ул. Большевистская,165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работ указана в рублях с учетом стоимости материалов, оборудования, транспортных расходов, страхования, налогов, сборов и других обязательных платежей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ермсантехмонтаж" , ИНН 5904038977, КПП 0000000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Пермский край, г. Пермь, ул. Маршрутная,14В.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Все включено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3.2011 №0356300030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тановка и сдача в эксплуатацию узла коммерческого учета тепловой энергии в здании по адресу: ул.Советской Армии,23а, литер 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42"/>
        <w:gridCol w:w="2580"/>
        <w:gridCol w:w="360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46377, КПП 590501001, ООО "ЭнергоПроект"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38631, КПП 000000000, ООО "Строй-норма"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38977, КПП 000000000, ООО "Пермсантехмонтаж"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3.2011 №0356300030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тановка и сдача в эксплуатацию узла коммерческого учета тепловой энергии в здании по адресу: ул.Советской Армии,23а, литер 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42"/>
        <w:gridCol w:w="2580"/>
        <w:gridCol w:w="360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нергоПроект"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 840,00 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трой-норма"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 000,00 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ермсантехмонтаж"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000,00 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06:00Z</dcterms:created>
  <dc:creator>SamLab.ws</dc:creator>
  <dc:description/>
  <cp:keywords/>
  <dc:language>en-US</dc:language>
  <cp:lastModifiedBy>SamLab.ws</cp:lastModifiedBy>
  <dcterms:modified xsi:type="dcterms:W3CDTF">2011-03-22T12:08:00Z</dcterms:modified>
  <cp:revision>2</cp:revision>
  <dc:subject/>
  <dc:title/>
</cp:coreProperties>
</file>