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бору и вывозу мусора с объектов Заказчика в г.Перми общим объемом до 466 тон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шилова Светла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бору и вывозу мусора с объектов Заказчика в г.Перми общим объемом до 466 тон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7 113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быть указана в рублях, включать в себя все расходы на погрузку-разгрузку, транспортные расходы, выплаченные или подлежащие выплате налоговые, страхов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ть услуги по сбору и вывозу мусора с объектов Заказчика согласно проекту муниципального контракта (приложение 2) к извещению о запросе котировок цен. Общий объем оказываемых услуг 466 тонн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реса объектов , определяется в заявках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 предварительной оплаты, безналичным перечислением денежных средств на расчетный счет Исполнителя в десятидневный срок с даты подписания сторонами сводного акта сдачи-приемки услуг за месяц и получения счета о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9900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3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5:50:00Z</dcterms:created>
  <dc:creator>SamLab.ws</dc:creator>
  <dc:description/>
  <cp:keywords/>
  <dc:language>en-US</dc:language>
  <cp:lastModifiedBy>SamLab.ws</cp:lastModifiedBy>
  <dcterms:modified xsi:type="dcterms:W3CDTF">2011-03-23T05:50:00Z</dcterms:modified>
  <cp:revision>3</cp:revision>
  <dc:subject/>
  <dc:title/>
</cp:coreProperties>
</file>