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к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звещению о проведении запроса котировок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 и вывозу мус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г. Пермь                                                                                                                           « __  » ________ 2011 г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учреждение «Содержание муниципального имущества»</w:t>
      </w:r>
      <w:r>
        <w:rPr>
          <w:sz w:val="22"/>
          <w:szCs w:val="22"/>
        </w:rPr>
        <w:t xml:space="preserve">, именуемое в дальнейшем «Заказчик», в лице  _____________________________________________________________, действующего на основании Устава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, именуемое в дальнейшем «Исполнитель»,                   в лице  __________________________, действующего на основании __________________________, с другой стороны, на основании решения Единой комиссии по размещению муниципального заказа (протокол № _________________  от ___________г.) заключили настоящий муниципальный контракт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 Исполнитель оказывает Заказчику услуги по сбору и вывозу мусора с объектов  Заказчика в          г. Перми общим объемом до 466 тон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Адреса объектов и объем мусора на каждом из объектов, определяется в заявках Заказчика, являющихся неотъемлемой частью настоящего контракта. </w:t>
      </w:r>
    </w:p>
    <w:p>
      <w:pPr>
        <w:pStyle w:val="Normal"/>
        <w:tabs>
          <w:tab w:val="clear" w:pos="708"/>
          <w:tab w:val="left" w:pos="1245" w:leader="none"/>
        </w:tabs>
        <w:spacing w:lineRule="atLeast" w:line="240"/>
        <w:ind w:left="1245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оменклатура и характеристика мусора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2.1. Мусор, подлежащий сбору и вывозу, включает в себя: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вердые бытовые отходы 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е отходы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крупногабаритный мусор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мёт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Мусор, не выделенный в п. 2.1 настоящего контракта, подлежит вывозу только после согласования с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Исполнитель производит сбор и вывоз мусора своими силами и транспортными средствами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2. Заказчик подает заявки письменно или телефонограммой в диспетчерский пункт Исполнителя с указанием адреса объекта и предполагаемого объема мус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 При передаче заявки по телефону Заказчик сообщает должность, фамилию и инициалы лица, ответственного за передачу заявки, а диспетчер Исполнителя обязан </w:t>
      </w:r>
      <w:r>
        <w:rPr>
          <w:rFonts w:cs="Gautami"/>
          <w:sz w:val="22"/>
          <w:szCs w:val="22"/>
        </w:rPr>
        <w:t>сообщить</w:t>
      </w:r>
      <w:r>
        <w:rPr>
          <w:sz w:val="22"/>
          <w:szCs w:val="22"/>
        </w:rPr>
        <w:t xml:space="preserve"> дату, время, фамилию и инициалы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3.4.  Исполнитель выполняет заявки не позднее 3 (трех) дней с момента их поступ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Заказчик обязан своевременно производить оплату в соответствии с условиями настоящего контракта.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 xml:space="preserve">3.6. Исполнитель и Заказчик совместно подписывают сводный акт сдачи-приемки услуг. Сводный акт подписывается ежемесячно по объемам услуг, оказанным в течение данного календарного месяца. 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3.7. После каждого вывоза мусора Заказчик подписывает водителем Исполнителя рабочий акт, подтверждающий вывоз или делает отметку в путевом листе.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В случае если Заказчик не сделал письменную отметку, объем вывезенного мусора согласовывается представителями Заказчика и Исполнителя при составлении сводного акта оказанных услуг за месяц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Цена и порядок расч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Цена муниципального контракта составляет __________ (___________________) руб., исходя из стоимости услуг по сбору и вывозу 1 тонны мусора _________ (_______________) руб., определяемой как частное от деления цены контракта на 466 тон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____________                                                         Исполнитель _____________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 xml:space="preserve">4.2. Общая цена контракта и цена за единицу услуги (1 тонна) включают в себя </w:t>
      </w:r>
      <w:r>
        <w:rPr>
          <w:color w:val="000000"/>
          <w:sz w:val="22"/>
          <w:szCs w:val="22"/>
        </w:rPr>
        <w:t xml:space="preserve">все расходы, в том числе расходы на погрузку-разгрузку, </w:t>
      </w:r>
      <w:r>
        <w:rPr>
          <w:sz w:val="22"/>
          <w:szCs w:val="22"/>
        </w:rPr>
        <w:t>транспортные расходы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оказания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 Оплата  производится ежемесячно по фактическому объему оказанных услуг путем перечисления денежных средств на расчетный счет Исполнителя в десятидневный срок с даты подписания сторонами сводного акта сдачи-приемки услуг за месяц и получения счета от Исполнител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В случае задержки оказания услуг по вине Исполнителя более чем на 3 дня после поступления заявки, Исполнитель выплачивает Заказчику неустойку в размере 0,1 % суммы счета за данный объем работ за каждый день просрочки. Заказчик вправе удержать неустойку с исполнителя из любой суммы, подлежащей уплате последнем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За нарушение сроков оплаты оказанных и принятых услуг по настоящему контракту, Исполнитель вправе взыскать с Заказчика неустойку в размере одной трехсотой действующей на день уплаты неустойки ставки рефинансирования ЦБ РФ от суммы, подлежащей уплате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Форс-мажор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1. Ни одна из сторон настоящего контракта не будет нести никакой ответственности за полное или частичное неисполнение любого из своих обязательств, если неисполнение будет являться следствием таких обстоятельств, как: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наводнение, пожар, землетрясения и другие стихийные бедствия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война или военные действия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акты или действия государственных орган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иные обстоятельства, находящиеся вне контроля сторон и возникшие после заключения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любое из таких обстоятельств непосредственно повлияют на исполнение обязательств в срок, установленный в контракте, то этот срок соразмерно отодвигается на время действия соответствующего обязательства, но не более 30 календарных дней, после чего контракт,  может быть, расторгнут без взаимных претензий сторон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Прочие услов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7.1. Настоящий муниципальный контракт вступает в силу с момента его подписания сторонами и действует </w:t>
      </w:r>
      <w:r>
        <w:rPr>
          <w:b/>
          <w:sz w:val="22"/>
          <w:szCs w:val="22"/>
        </w:rPr>
        <w:t>до «31» декабря 2011г</w:t>
      </w:r>
      <w:r>
        <w:rPr>
          <w:sz w:val="22"/>
          <w:szCs w:val="22"/>
        </w:rPr>
        <w:t xml:space="preserve">. В части взаиморасчетов контракт действует до полного исполнения сторонами принятых обязательств.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2. Настоящий контракт может быть расторгнут по решению суда или по соглашению сторон в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3.  Все разногласия по данно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4.  Во всем остальном, что не предусмотрено настоящим контрактом, стороны руководствуются действующим Гражданским законодательством 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 «СМИ», 614000, г. Пермь, ул. Н. Островского,27, тел.: (342) 217-11-24</w:t>
      </w:r>
    </w:p>
    <w:p>
      <w:pPr>
        <w:pStyle w:val="Normal"/>
        <w:tabs>
          <w:tab w:val="clear" w:pos="708"/>
          <w:tab w:val="left" w:pos="900" w:leader="none"/>
        </w:tabs>
        <w:ind w:right="-288" w:hanging="0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, л/с 02163010062, МУ СМИ), р/с № 40204810300000000006 </w:t>
      </w:r>
    </w:p>
    <w:p>
      <w:pPr>
        <w:pStyle w:val="Normal"/>
        <w:tabs>
          <w:tab w:val="clear" w:pos="708"/>
          <w:tab w:val="left" w:pos="900" w:leader="none"/>
        </w:tabs>
        <w:ind w:right="-288" w:hanging="0"/>
        <w:rPr>
          <w:sz w:val="22"/>
          <w:szCs w:val="22"/>
        </w:rPr>
      </w:pPr>
      <w:r>
        <w:rPr>
          <w:sz w:val="22"/>
          <w:szCs w:val="22"/>
        </w:rPr>
        <w:t xml:space="preserve">в ГРКЦ ГУ Банка России по Пермскому краю, г. Пермь, БИК 045773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Директор ____________ /________________/</w:t>
      </w:r>
    </w:p>
    <w:p>
      <w:pPr>
        <w:pStyle w:val="Normal"/>
        <w:ind w:left="-108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" w:right="-285" w:firstLine="675"/>
        <w:rPr>
          <w:sz w:val="22"/>
          <w:szCs w:val="22"/>
        </w:rPr>
      </w:pPr>
      <w:r>
        <w:rPr>
          <w:b/>
          <w:sz w:val="22"/>
          <w:szCs w:val="22"/>
        </w:rPr>
        <w:t xml:space="preserve">Исполнитель: 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/__________/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80"/>
      <w:jc w:val="both"/>
      <w:outlineLvl w:val="1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-180" w:firstLine="180"/>
      <w:jc w:val="both"/>
    </w:pPr>
    <w:rPr>
      <w:sz w:val="22"/>
    </w:rPr>
  </w:style>
  <w:style w:type="paragraph" w:styleId="1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27:00Z</dcterms:created>
  <dc:creator>USER</dc:creator>
  <dc:description/>
  <cp:keywords/>
  <dc:language>en-US</dc:language>
  <cp:lastModifiedBy>SamLab.ws</cp:lastModifiedBy>
  <cp:lastPrinted>2007-01-10T12:18:00Z</cp:lastPrinted>
  <dcterms:modified xsi:type="dcterms:W3CDTF">2011-03-21T11:58:00Z</dcterms:modified>
  <cp:revision>6</cp:revision>
  <dc:subject/>
  <dc:title>ДОГОВОР</dc:title>
</cp:coreProperties>
</file>