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567" w:right="-283" w:firstLine="567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ind w:left="-567" w:right="-283" w:firstLine="567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обеспечению бельевого режима </w:t>
      </w:r>
    </w:p>
    <w:p>
      <w:pPr>
        <w:pStyle w:val="Heading"/>
        <w:numPr>
          <w:ilvl w:val="0"/>
          <w:numId w:val="0"/>
        </w:numPr>
        <w:ind w:left="-567" w:right="-283" w:firstLine="567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МСЧ №7»</w:t>
      </w:r>
    </w:p>
    <w:p>
      <w:pPr>
        <w:pStyle w:val="TextBodyIndent"/>
        <w:numPr>
          <w:ilvl w:val="0"/>
          <w:numId w:val="0"/>
        </w:numPr>
        <w:ind w:left="-567" w:right="-283" w:firstLine="567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-567" w:right="-283" w:firstLine="567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-567" w:right="-283" w:hanging="0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           «23»  марта 2011 года</w:t>
        <w:br/>
        <w:tab/>
        <w:tab/>
        <w:tab/>
        <w:tab/>
        <w:tab/>
        <w:tab/>
        <w:tab/>
        <w:tab/>
        <w:tab/>
        <w:tab/>
        <w:t xml:space="preserve"> 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-567" w:right="-283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ind w:left="-567" w:right="-283" w:firstLine="567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283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Normal"/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Лобанова Тамар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орозо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/>
      </w:pPr>
      <w:r>
        <w:rPr>
          <w:sz w:val="24"/>
        </w:rPr>
        <w:t xml:space="preserve">       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right="-283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услуг по обеспечению бельевого режима для МУЗ «МСЧ №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 (извещение № 4 от «11» марта 2011 года размещено на официальном сайте РФ для размещения информации о размещении заказ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11.03.2011 г. и на официальном сайте администрации г. Перми 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).</w:t>
      </w:r>
    </w:p>
    <w:p>
      <w:pPr>
        <w:pStyle w:val="Normal"/>
        <w:ind w:left="-567" w:right="-28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-567" w:right="-283"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договора  </w:t>
      </w:r>
      <w:r>
        <w:rPr>
          <w:caps w:val="false"/>
          <w:smallCaps w:val="false"/>
          <w:sz w:val="24"/>
          <w:szCs w:val="26"/>
        </w:rPr>
        <w:t>333 000  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-567" w:right="-283" w:firstLine="567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бюджета, средства от предпринимательской деятельности, 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ind w:left="-567" w:right="-283" w:firstLine="567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-567" w:right="-283"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-567" w:right="-28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обеспечению бельевого режима для МУЗ МСЧ № 7 в соответствии со Спецификацией (Приложение №1 к Извещению о проведении запроса котировок № 4 от 11.03.11). Услуга оказывается согласно методическим указаниям 3.5.736-99 Министерства здравоохранения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-567" w:right="-283" w:firstLine="567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 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с 01.04.2011  по 30.06.2011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договор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-567" w:right="-283" w:firstLine="567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-567" w:right="-283" w:firstLine="567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-567" w:right="-283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-567" w:right="-283" w:firstLine="567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ИП Чугунов А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333 000  руб. 00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ИП Исентаев Б.Х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left"/>
              <w:rPr/>
            </w:pPr>
            <w:r>
              <w:rPr/>
              <w:t>332 075 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rPr/>
            </w:pPr>
            <w:r>
              <w:rPr/>
              <w:t>2</w:t>
            </w:r>
          </w:p>
        </w:tc>
      </w:tr>
    </w:tbl>
    <w:p>
      <w:pPr>
        <w:pStyle w:val="Normal"/>
        <w:ind w:left="-567" w:right="-283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ind w:left="-567" w:right="-283" w:firstLine="567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-567" w:right="-283" w:firstLine="567"/>
        <w:jc w:val="center"/>
        <w:rPr>
          <w:b/>
          <w:b/>
          <w:sz w:val="24"/>
        </w:rPr>
      </w:pPr>
      <w:r>
        <w:rPr>
          <w:b/>
          <w:sz w:val="24"/>
        </w:rPr>
        <w:t>ИП</w:t>
      </w:r>
      <w:r>
        <w:rPr>
          <w:sz w:val="24"/>
        </w:rPr>
        <w:t xml:space="preserve"> </w:t>
      </w:r>
      <w:r>
        <w:rPr>
          <w:b/>
          <w:sz w:val="24"/>
        </w:rPr>
        <w:t>Исентаев Борис Хамидович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г. Пермь, ул. Е. Пермяка 3/1-64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Cs/>
          <w:sz w:val="24"/>
          <w:vertAlign w:val="superscript"/>
        </w:rPr>
      </w:pPr>
      <w:r>
        <w:rPr>
          <w:b/>
          <w:sz w:val="24"/>
        </w:rPr>
        <w:t>332 075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-567" w:right="-283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Cs/>
          <w:sz w:val="24"/>
          <w:vertAlign w:val="superscript"/>
        </w:rPr>
      </w:pPr>
      <w:r>
        <w:rPr>
          <w:sz w:val="24"/>
        </w:rPr>
        <w:t>ИП Чугунов А.А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г. Пермь, ул. Красноводская 13-25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-567" w:right="-283" w:firstLine="567"/>
        <w:jc w:val="center"/>
        <w:rPr>
          <w:sz w:val="24"/>
        </w:rPr>
      </w:pPr>
      <w:r>
        <w:rPr>
          <w:sz w:val="24"/>
        </w:rPr>
        <w:t>333 00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-567" w:right="-283" w:firstLine="567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-567" w:right="-283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Лобанов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орозо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567" w:right="-283" w:firstLine="567"/>
              <w:jc w:val="both"/>
              <w:rPr/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-567" w:right="-283" w:firstLine="567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(Фамилия, Имя, Отчество)</w:t>
            </w:r>
          </w:p>
        </w:tc>
      </w:tr>
    </w:tbl>
    <w:p>
      <w:pPr>
        <w:pStyle w:val="Normal"/>
        <w:ind w:left="-567" w:right="-283" w:firstLine="567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1-03-22T16:06:00Z</cp:lastPrinted>
  <dcterms:modified xsi:type="dcterms:W3CDTF">2011-03-23T04:08:00Z</dcterms:modified>
  <cp:revision>29</cp:revision>
  <dc:subject/>
  <dc:title>ПРОТОКОЛ ОЦЕНКИ И СОПОСТАВЛЕНИЯ ЗАЯВОК НА УЧАСТИЕ В КОНКУРСЕ </dc:title>
</cp:coreProperties>
</file>