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удалению (сбору, вывозу, переработке и обезвреживанию) опасных медицинских отходов класса Б, 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«23»  марта 2011 года</w:t>
        <w:br/>
        <w:tab/>
        <w:tab/>
        <w:tab/>
        <w:tab/>
        <w:tab/>
        <w:tab/>
        <w:tab/>
        <w:tab/>
        <w:t xml:space="preserve">             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лодкин Сергей Вениаминович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раведникова Ирина Михайло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Балакирева Виктория Вениамин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Лобанова Тамара Викто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орозо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:  услуги по удалению (сбор, вывоз, переработка и обезвреживание) опасных медицинских отходов класса Б, В для МУЗ «МСЧ №7» в соответствии со спецификацией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6  от «23» марта 2011 года размещено на официальном сайте РФ для размещения информации о размещении заказ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15.03.2011 г. и на официальном сайте администрации г. Перми 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 161 500 рублей 00 коп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caps w:val="false"/>
          <w:smallCaps w:val="false"/>
          <w:sz w:val="24"/>
          <w:szCs w:val="26"/>
        </w:rPr>
        <w:t>4</w:t>
      </w:r>
      <w:r>
        <w:rPr>
          <w:b w:val="false"/>
          <w:caps w:val="false"/>
          <w:smallCaps w:val="false"/>
          <w:sz w:val="24"/>
          <w:szCs w:val="26"/>
        </w:rPr>
        <w:t>.  Источник финансирования заказа: за счет средств бюджет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за счет средств от предпринимательской деятельности; за счет средств ОМС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удалению (сбор, вывоз и обезвреживание) опасных медицинских отходов классов Б, В  для МУЗ «МСЧ № 7», в соответствии со Спецификацией (Приложение № 1 к извещению о проведении запроса котировок от «15» марта 2011 г. № 6). Услуга оказывается согласно СанПин 2.1.7.728-99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b w:val="false"/>
          <w:sz w:val="24"/>
          <w:szCs w:val="26"/>
        </w:rPr>
        <w:t>. 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b w:val="false"/>
          <w:sz w:val="24"/>
          <w:szCs w:val="26"/>
        </w:rPr>
        <w:t>.   с 01.04.2011 по 31.05.2011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ConsPlusNormal"/>
        <w:widowControl/>
        <w:ind w:hanging="0"/>
        <w:jc w:val="both"/>
        <w:rPr>
          <w:i/>
          <w:i/>
        </w:rPr>
      </w:pPr>
      <w:r>
        <w:rPr>
          <w:rFonts w:eastAsia="Arial"/>
        </w:rPr>
        <w:t xml:space="preserve">              </w:t>
      </w:r>
      <w:r>
        <w:rPr>
          <w:b/>
          <w:lang w:val="en-US"/>
        </w:rPr>
        <w:t>d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Цена договора включает в себя: сбор, вывоз, переработку,  обезвреживание отходов, предоставление расходных материалов (контейнеров, пакетов, емкостей), уплату налогов, сборов, транспортных расходов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b w:val="false"/>
          <w:sz w:val="24"/>
          <w:szCs w:val="26"/>
        </w:rPr>
        <w:t>. 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1 5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УО «Экологические систе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9 6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648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eastAsia="Arial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sz w:val="24"/>
        </w:rPr>
        <w:t>ООО «ЗУО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89, г. Пермь, ул. Братская, 135/3 оф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159 6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Центр управления медицинскими отходам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60, г. Пермь, ул. Пермская, 11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b/>
          <w:iCs/>
          <w:sz w:val="32"/>
          <w:szCs w:val="32"/>
          <w:vertAlign w:val="superscript"/>
        </w:rPr>
        <w:t>161 500 руб.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484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23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Лобан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орозо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2-17T11:00:00Z</cp:lastPrinted>
  <dcterms:modified xsi:type="dcterms:W3CDTF">2011-03-23T04:07:00Z</dcterms:modified>
  <cp:revision>27</cp:revision>
  <dc:subject/>
  <dc:title>ПРОТОКОЛ ОЦЕНКИ И СОПОСТАВЛЕНИЯ ЗАЯВОК НА УЧАСТИЕ В КОНКУРСЕ </dc:title>
</cp:coreProperties>
</file>