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241100000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Индустриального района города Перми (ИНН 5905006167, КПП 5905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» </w:t>
        <w:br/>
        <w:t>Начальная (максимальная) цена контракта (с указанием валюты): 360 000,00 (триста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запроса котировок было размещено на официальном сайте www.zakupki.gov.ru (извещение №0156300022411000007 от 10.03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отовилов Илья Владимир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орепанова Лариса Владими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Бедрицкий Владимир Александр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ьянкова Ольга Ю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достев Евгений Александр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Ширяева Елена Владими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дырова Лилия Шарифулловн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ствовали 7 (семь) из 7 (сем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рассмотрения и оценки котировочных заявок проведена 23.03.2011 по адресу: ул. Мира, 15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865"/>
        <w:gridCol w:w="2237"/>
        <w:gridCol w:w="3176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. заявки</w:t>
            </w:r>
          </w:p>
        </w:tc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УП "Ростехинвентаризация - Федеральное БТИ" 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ермь, ул Окулова, 80-111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предприятие "Бюро технической инвентаризации Ординского района" 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500, Пермский край, Ординский район, с. Орда, ул. Советская, 13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УП "Центр технической инвентаризации Пермского края" (ГУП "ЦТИ") 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045, г. Пермь, ул. Ленина, 58 (лит Е)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бедителем в проведении запроса котировок определен участник размещения заказа с номером заявки №18</w:t>
        <w:br/>
        <w:t>ИНН 5945000531, КПП 594500100 Муниципальное предприятие "Бюро технической инвентаризации Ординского района" (Адрес: 617500, Пермский край, Ординский район, с. Орда, ул. Советская, 13).</w:t>
        <w:br/>
        <w:t xml:space="preserve">Предложение о цене контракта: 314 000,00 (триста четырнадцать тысяч) </w:t>
        <w:br/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9</w:t>
        <w:br/>
        <w:t>ИНН 5902192740, КПП 590210100 ГУП "Центр технической инвентаризации Пермского края" (ГУП "ЦТИ") (Адрес: 614045, г. Пермь, ул. Ленина, 58 (лит Е).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едложение о цене контракта: 315 530,00 (триста пятнадцать тысяч пятьсот три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439"/>
        <w:gridCol w:w="7916"/>
      </w:tblGrid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/Мотовилов Илья Владимирович/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/Корепанова Лариса Владимировн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/Бедрицкий Владимир Александрович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/Пьянкова Ольга Юрьевн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/Радостев Евгений Александрович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/Ширяева Елена Владимировна/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ind w:firstLine="449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/КадыроваЛилия Шарифул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3.2011 №01563000224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3.2011 №01563000224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0 000,00 (триста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УП "Ростехинвентаризация - Федеральное БТИ" , ИНН 7701018922, КПП 772901001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 Окулова, 80-111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 </w:t>
              <w:br/>
              <w:t>Сведения о включенных или не включенных расходах в цену товара, работы, услуги: Цена услуг должна быть указана с учетом следующих расходов: транспортные расходы, расходы на составление сметной документации, страхование, материалы, инвентарь, хранение, изготовление, погрузо-разгрузочные работы, транспортировку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предприятие "Бюро технической инвентаризации Ординского района" , ИНН 5945000531, КПП 594500100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500, Пермский край, Ординский район, с. Орда, ул. Советская, 13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 </w:t>
              <w:br/>
              <w:t>Сведения о включенных или не включенных расходах в цену товара, работы, услуги: Цена услуг должна быть указана с учетом следующих расходов: транспортные расходы, расходы на составление сметной документации, страхование, материалы, инвентарь, хранение, изготовление, погрузо-разгрузочные работы, транспортировку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П "Центр технической инвентаризации Пермского края" (ГУП "ЦТИ") , ИНН 5902192740, КПП 590210100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 Пермь, ул. Ленина, 58 (лит Е)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 </w:t>
              <w:br/>
              <w:t>Сведения о включенных или не включенных расходах в цену товара, работы, услуги: Цена услуг должна быть указана с учетом следующих расходов: транспортные расходы, расходы на составление сметной документации, страхование, материалы, инвентарь, хранение, изготовление, погрузо-разгрузочные работы, транспортировку, уплату таможенных пошлин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3.2011 №01563000224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01018922, КПП 772901001, ФГУП "Ростехинвентаризация - Федеральное БТИ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5000531, КПП 594500100, Муниципальное предприятие "Бюро технической инвентаризации Ординского района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92740, КПП 590210100, "Центр технической инвентаризации Пермского края" (ГУП "ЦТИ")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3.2011 №01563000224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УП "Ростехинвентаризация - Федеральное БТИ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00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предприятие "Бюро технической инвентаризации Ординского района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4 00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П "Центр технической инвентаризации Пермского края" (ГУП "ЦТИ")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5 53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1:00Z</dcterms:created>
  <dc:creator>feogimz</dc:creator>
  <dc:description/>
  <cp:keywords/>
  <dc:language>en-US</dc:language>
  <cp:lastModifiedBy>ump22</cp:lastModifiedBy>
  <cp:lastPrinted>2011-03-23T10:33:00Z</cp:lastPrinted>
  <dcterms:modified xsi:type="dcterms:W3CDTF">2011-03-23T09:41:00Z</dcterms:modified>
  <cp:revision>2</cp:revision>
  <dc:subject/>
  <dc:title/>
</cp:coreProperties>
</file>