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5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5 от 11.03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3 марта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Отсутствует: Дюкарева Л.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/>
        <w:t xml:space="preserve">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в рамках ВЦП « Развитие Кировского района города Перми» (извещение № 0156300028711000005 от 11.03.2011 г. размещено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3.2011 г.)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273 200 (Двести семьдесят три тысячи двести) рублей 00 копеек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05.2011 года по 30.06.2011года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плоскостные спортивные сооружения Кировского района города Перми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Требование, установленное Заказчиком к участникам размещения заказа: </w:t>
      </w:r>
    </w:p>
    <w:p>
      <w:pPr>
        <w:pStyle w:val="3"/>
        <w:spacing w:lineRule="exact" w:line="240" w:before="0" w:after="0"/>
        <w:ind w:left="0" w:firstLine="720"/>
        <w:jc w:val="both"/>
        <w:rPr/>
      </w:pPr>
      <w:r>
        <w:rPr>
          <w:sz w:val="24"/>
          <w:szCs w:val="24"/>
        </w:rPr>
        <w:t>5.4.1.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exact" w:line="240"/>
        <w:ind w:left="74" w:hanging="0"/>
        <w:jc w:val="both"/>
        <w:rPr/>
      </w:pPr>
      <w:r>
        <w:rPr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firstLine="74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икропредприятия - 60 млн. рубле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алые предприятия - 400 млн. рублей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4.2. Отсутствие сведений об участниках размещения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заказа в реестре недобросовестных поставщиков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65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3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3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2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63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естная общественная организация «Центр детского футбола «Мотовилиха» г.Перм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1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526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57"/>
        <w:gridCol w:w="5122"/>
      </w:tblGrid>
      <w:tr>
        <w:trPr>
          <w:trHeight w:val="8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29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Участник размещения заказа не является субъектом малого предпринимательства (п.1,2 ч.1 ст.4 Федерального закона от 24.07.2007 № 209-ФЗ)</w:t>
            </w:r>
          </w:p>
        </w:tc>
      </w:tr>
      <w:tr>
        <w:trPr>
          <w:trHeight w:val="29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Местная общественная организация «Центр детского футбола «Мотовилиха» г.Пермь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Участник размещения заказа не является субъектом малого предпринимательства (п.1,2 ч.1 ст.4 Федерального закона от 24.07.2007 № 209-ФЗ)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3 0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3 1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272 0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Рачинским Антоном Владимировичем и составила 265 000 (Двести шестьдесят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Индивидуального предпринимателя Рачинского Антона Владимировича, место нахождения – г.Пермь, ул. Нахимова, д.6 кв.9. Цена муниципального контракта 265 000 (Двести шестьдесят п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Признать участником размещения заказа, предложившим лучшую цену после цены, предложенной победителем Индивидуального предпринимателя Килина Сергея Владимировича, место нахождения – г.Пермь, ул. А. Невского, д.27 кв.43. Цена муниципального контракта 272 000 (Двести семьдесят две тысячи) рублей,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59:00Z</dcterms:created>
  <dc:creator>k0603</dc:creator>
  <dc:description/>
  <cp:keywords/>
  <dc:language>en-US</dc:language>
  <cp:lastModifiedBy>k0701</cp:lastModifiedBy>
  <cp:lastPrinted>2011-03-23T12:04:00Z</cp:lastPrinted>
  <dcterms:modified xsi:type="dcterms:W3CDTF">2011-03-23T07:05:00Z</dcterms:modified>
  <cp:revision>6</cp:revision>
  <dc:subject/>
  <dc:title>Протокол № 1</dc:title>
</cp:coreProperties>
</file>