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 гормональных препарат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 гормональных препаратов» </w:t>
        <w:br/>
        <w:t>Начальная (максимальная) цена контракта (с указанием валюты): 106 700,00 (сто шесть тысяч 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06 от 11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щин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1 по адресу: Российская Федерация, 614000, Пермский край, г.Пермь, ул. Ленина, д.13, кабинет 16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08"/>
        <w:gridCol w:w="3604"/>
        <w:gridCol w:w="300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СИА Интернейшнл-Пермь"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г.Пермь,ул.Маршрутная,10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ГРАНТ"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рджоникидзе,152.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усстандарт"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8,г.Москва,ул.Буракова,27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Пермфармация"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07947, КПП 590401001 ЗАО "СИА Интернейшнл-Пермь" (Адрес: 614099,г.Пермь,ул.Маршрутная,10).</w:t>
        <w:br/>
        <w:t xml:space="preserve">Предложение о цене контракта: 88 924,00 (восемьдесят восемь тысяч девятьсот двадцать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18698722, КПП 772001001 ООО "Русстандарт" (Адрес: 105118,г.Москва,ул.Буракова,27).</w:t>
        <w:br/>
        <w:t xml:space="preserve">Предложение о цене контракта: 102 021,50 (сто две тысячи два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щина Натали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1 №03563000985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 гормональных препара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1 №03563000985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 гормональных препара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6 700,00 (сто шесть тысяч 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08"/>
        <w:gridCol w:w="3604"/>
        <w:gridCol w:w="300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СИА Интернейшнл-Пермь" , ИНН 5904007947, КПП 590401001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г.Пермь,ул.Маршрутная,10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гормональных препаратов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РАНТ" , ИНН 5903098564, КПП 590301001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рджоникидзе,152.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гормональных препаратов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усстандарт" , ИНН 7718698722, КПП 772001001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8,г.Москва,ул.Буракова,27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гормональных препаратов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Пермфармация" , ИНН 5904120822, КПП 590040100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гормональных препаратов</w:t>
              <w:br/>
              <w:t>Сведения о включенных или не включенных расходах в цену товара, работы, услуги: В цену включены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1 №03563000985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 гормональных препара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7947, КПП 590401001, ЗАО "СИА Интернейшнл-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64, КПП 590301001, ООО "ГРАН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8698722, КПП 772001001, ООО "Русстандар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040100, ОАО "Пермфарма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1 №03563000985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 гормональных препара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СИА Интернейшнл-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92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РАН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93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усстандар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021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Пермфарма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 527,3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11:00Z</dcterms:created>
  <dc:creator>User</dc:creator>
  <dc:description/>
  <cp:keywords/>
  <dc:language>en-US</dc:language>
  <cp:lastModifiedBy>User</cp:lastModifiedBy>
  <dcterms:modified xsi:type="dcterms:W3CDTF">2011-03-23T06:12:00Z</dcterms:modified>
  <cp:revision>1</cp:revision>
  <dc:subject/>
  <dc:title>Протокол №0356300098511000006-1</dc:title>
</cp:coreProperties>
</file>