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тивомикробных средств (пинемов)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для</w:t>
      </w:r>
      <w:r>
        <w:rPr>
          <w:b/>
        </w:rPr>
        <w:t xml:space="preserve"> МУЗ 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3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</w:t>
        <w:tab/>
        <w:tab/>
        <w:tab/>
        <w:t>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Заместитель председателя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</w:t>
        <w:tab/>
        <w:tab/>
        <w:tab/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екретарь                      </w:t>
        <w:tab/>
        <w:tab/>
        <w:tab/>
        <w:t>Гиле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противомикробных средств (пинемов) для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6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6.03.2011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55 700 (Сто пятьдесят пять тысяч семьсот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ОМ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i/>
          <w:sz w:val="20"/>
          <w:szCs w:val="20"/>
        </w:rPr>
        <w:t>Противомикробные средства (пинемы):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еропенем, или эквивалент 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выпуска: порошок для приготовления раствора для внутривенного введения  белого или почти белого с желтоватым оттенком цвета.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 флаконе: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тивное вещество: Меропенема тригидрат – 1,0 г.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помогательное вещество: Натрия карбонат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.измерения – упаковка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флакон прозрачного стекла, укупоренный пробкой оранжевого цвета из хлорбутиловой резины, обжатой алюминиевым кольцом первого вскрытия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10 флаконов в картонной коробке с инструкцией по применению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9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6.2011 года по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доставка товара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накладно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6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улап-К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6 008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3.2011 в 12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9 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3.2011 в 13.0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4 8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2.03.2011 в 13.5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Зернина Маргарит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 129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2.03.2011 в 14.3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 999,7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22.03.2011 в 15.0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3 963,1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22.03.2011 в 15.31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82"/>
        <w:gridCol w:w="458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3.2011 в 13.07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2.03.2011 в 13.55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Зернина Маргарита Алексеевн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2.03.2011 в 14.32 час.</w:t>
            </w:r>
          </w:p>
        </w:tc>
      </w:tr>
      <w:tr>
        <w:trPr>
          <w:trHeight w:val="2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22.03.2011 в 15.31 час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2. Отказать в допуске к участию в запросе котировок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69"/>
        <w:gridCol w:w="2386"/>
        <w:gridCol w:w="23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улап-Кам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3.2011 в 12.30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ие требованиям котировочной заяв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22.03.2011 в 15.03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ие требованиям котировочной заявк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39 500 (Сто тридцать девять тысяч пятьсо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00, г.Пермь, ул.Ленина, д.84, кВ.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39 500 (Сто тридцать девять тысяч пятьсот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Новые аптек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3 963 (Сто сорок три тысячи девятьсот шестьдесят три) рубля 1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1-03-23T06:51:00Z</dcterms:modified>
  <cp:revision>25</cp:revision>
  <dc:subject/>
  <dc:title>ПРОТОКОЛ №</dc:title>
</cp:coreProperties>
</file>