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1.03.2011)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6375"/>
      </w:tblGrid>
      <w:tr>
        <w:trPr/>
        <w:tc>
          <w:tcPr>
            <w:tcW w:w="3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3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6011000022 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3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лечения инфекционных заболеваний (пенициллины, противогрибковые и прочие противомикробные и противовирусные средства) 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3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3"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Серпуховская, 11А, -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Серпуховская, 11А, -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.muzgkb3@yandex.ru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0604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0045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илева Елена Геннад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Серпуховская, 11А, -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.muzgkb3@yandex.ru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0604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0045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илева Елена Геннадьевна </w:t>
            </w:r>
          </w:p>
        </w:tc>
      </w:tr>
      <w:tr>
        <w:trPr>
          <w:trHeight w:val="463" w:hRule="atLeast"/>
        </w:trPr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лечения инфекционных заболеваний (пенициллины, противогрибковые и прочие противомикробные и противовирусные средства)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124,50 Российский рубль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ствии с приложением №1 к документации об открытом аукционе в эл.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Серпуховская, 11А, -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заключения муниципального контракта до 15.06.2011 года, товар доставляется партиями согласно заявкам Заказчик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,25 Российский рубль </w:t>
            </w:r>
          </w:p>
        </w:tc>
      </w:tr>
      <w:tr>
        <w:trPr/>
        <w:tc>
          <w:tcPr>
            <w:tcW w:w="9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444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3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9"/>
      </w:tblGrid>
      <w:tr>
        <w:trPr/>
        <w:tc>
          <w:tcPr>
            <w:tcW w:w="100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3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6376"/>
      </w:tblGrid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10:00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3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4"/>
        <w:gridCol w:w="4515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27:00Z</dcterms:created>
  <dc:creator>User</dc:creator>
  <dc:description/>
  <cp:keywords/>
  <dc:language>en-US</dc:language>
  <cp:lastModifiedBy>User</cp:lastModifiedBy>
  <dcterms:modified xsi:type="dcterms:W3CDTF">2011-03-22T13:30:00Z</dcterms:modified>
  <cp:revision>1</cp:revision>
  <dc:subject/>
  <dc:title>Извещение</dc:title>
</cp:coreProperties>
</file>