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5 от «23» марта  2011 года 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  <w:u w:val="single"/>
        </w:rPr>
        <w:t>Уборка снега с крыш и вывоз снега и наледи с территории ЛПУ</w:t>
      </w:r>
    </w:p>
    <w:p>
      <w:pPr>
        <w:pStyle w:val="TextBody"/>
        <w:jc w:val="center"/>
        <w:rPr/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договора</w:t>
      </w:r>
      <w:r>
        <w:rPr>
          <w:i/>
          <w:sz w:val="16"/>
          <w:szCs w:val="16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 xml:space="preserve">МУЗ «Городская клиническая больница № 2 имени доктора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  <w:t>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 заказчика)</w:t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ирова, 230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gkb_</w:t>
              </w:r>
              <w:r>
                <w:rPr>
                  <w:rStyle w:val="InternetLink"/>
                  <w:sz w:val="20"/>
                  <w:szCs w:val="20"/>
                </w:rPr>
                <w:t>2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(342) 236-81-20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36-83-61, 244-73-11-отдел маркетинг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Балахнина Татьяна Кадыро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аркет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, бюджет, субвенции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снега с крыш и вывоз снега и наледи с территории ЛПУ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должны соответствовать техническому заданию (Приложение №2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Плеханова, 36 (Литер А, Б,Л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 Екатерининская, 224 (Литер А, Е, Е1, Е2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 Кирова, 228(Литер А)</w:t>
            </w:r>
          </w:p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Площадь территории ЛПУ подлежащей зачистке 2000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>
                <w:sz w:val="20"/>
                <w:szCs w:val="20"/>
              </w:rPr>
              <w:t>Цена работ должна быть указана с учетом расходов на уплату налогов, сборов и других обязательных платежей, транспортных расходов, стоимости материалов, страхования и прочих расходов, связанных с исполнением договора в полном объеме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0 000,00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С момента размещения извещения о проведении запроса котировок на официальном сайте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7 часов 00 минут  местного времени  «29» марта 2011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9:00 до 12:30; с 13:00 до 17:00, пятница до 16:00 в рабочие дни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; по электронной почте (по форме Приложение № 1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течение 20 банковских дней со дня предоставления актов приемки выполненных работ, счета-фактуры на выполненные работы, оформленных в установленном порядке.</w:t>
            </w:r>
          </w:p>
        </w:tc>
      </w:tr>
      <w:tr>
        <w:trPr>
          <w:trHeight w:val="312" w:hRule="atLeast"/>
        </w:trPr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Отсутствие сведений об участнике размещения заказа в реестре недобросовестных поставщ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« ГКБ № 2»                              __________________________                        </w:t>
      </w:r>
      <w:r>
        <w:rPr>
          <w:sz w:val="22"/>
          <w:szCs w:val="22"/>
          <w:u w:val="single"/>
        </w:rPr>
        <w:t>Грязнов 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sectPr>
      <w:type w:val="nextPage"/>
      <w:pgSz w:w="11906" w:h="16838"/>
      <w:pgMar w:left="107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_2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6:34:00Z</dcterms:created>
  <dc:creator>User</dc:creator>
  <dc:description/>
  <cp:keywords/>
  <dc:language>en-US</dc:language>
  <cp:lastModifiedBy>WinXP</cp:lastModifiedBy>
  <cp:lastPrinted>2011-03-23T12:49:00Z</cp:lastPrinted>
  <dcterms:modified xsi:type="dcterms:W3CDTF">2011-03-23T09:18:00Z</dcterms:modified>
  <cp:revision>52</cp:revision>
  <dc:subject/>
  <dc:title>ИЗВЕЩЕНИЕ от «___» __________ 200 __ года  № __</dc:title>
</cp:coreProperties>
</file>