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37</w:t>
      </w:r>
    </w:p>
    <w:p>
      <w:pPr>
        <w:pStyle w:val="Heading"/>
        <w:spacing w:lineRule="exact" w:line="280"/>
        <w:jc w:val="right"/>
        <w:rPr>
          <w:szCs w:val="24"/>
        </w:rPr>
      </w:pPr>
      <w:r>
        <w:rPr/>
        <w:t xml:space="preserve">от «22» Марта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pPr>
      <w:r>
        <w:rPr>
          <w:b/>
          <w:color w:val="000000"/>
          <w:sz w:val="22"/>
          <w:szCs w:val="22"/>
          <w:u w:val="single"/>
        </w:rPr>
        <w:t>на поставку медицинских инструментов (одноразовых)</w:t>
      </w:r>
      <w:r>
        <w:rPr>
          <w:b/>
          <w:u w:val="single"/>
        </w:rPr>
        <w:t xml:space="preserve">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pPr>
            <w:r>
              <w:rPr>
                <w:bCs/>
              </w:rPr>
              <w:t>БИК  045 744 000    ОКОНХ 91 51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rPr/>
      </w:pPr>
      <w:r>
        <w:rPr/>
      </w:r>
      <w:r>
        <w:br w:type="page"/>
      </w:r>
    </w:p>
    <w:p>
      <w:pPr>
        <w:pStyle w:val="Normal"/>
        <w:jc w:val="right"/>
        <w:rPr/>
      </w:pPr>
      <w:r>
        <w:rPr>
          <w:b/>
        </w:rPr>
        <w:t xml:space="preserve">Приложение №1 к договору </w:t>
      </w:r>
    </w:p>
    <w:p>
      <w:pPr>
        <w:pStyle w:val="Normal"/>
        <w:jc w:val="right"/>
        <w:rPr>
          <w:b/>
          <w:b/>
        </w:rPr>
      </w:pPr>
      <w:r>
        <w:rPr>
          <w:b/>
        </w:rPr>
        <w:t xml:space="preserve">№ </w:t>
      </w:r>
      <w:r>
        <w:rPr>
          <w:b/>
        </w:rPr>
        <w:t>__________ от «__» ____________2011г.</w:t>
      </w:r>
    </w:p>
    <w:p>
      <w:pPr>
        <w:pStyle w:val="Normal"/>
        <w:jc w:val="right"/>
        <w:rPr>
          <w:b/>
          <w:b/>
        </w:rPr>
      </w:pPr>
      <w:r>
        <w:rPr>
          <w:b/>
        </w:rPr>
      </w:r>
    </w:p>
    <w:tbl>
      <w:tblPr>
        <w:tblW w:w="10051" w:type="dxa"/>
        <w:jc w:val="left"/>
        <w:tblInd w:w="-25" w:type="dxa"/>
        <w:tblLayout w:type="fixed"/>
        <w:tblCellMar>
          <w:top w:w="0" w:type="dxa"/>
          <w:left w:w="108" w:type="dxa"/>
          <w:bottom w:w="0" w:type="dxa"/>
          <w:right w:w="108" w:type="dxa"/>
        </w:tblCellMar>
      </w:tblPr>
      <w:tblGrid>
        <w:gridCol w:w="556"/>
        <w:gridCol w:w="960"/>
        <w:gridCol w:w="6599"/>
        <w:gridCol w:w="1936"/>
      </w:tblGrid>
      <w:tr>
        <w:trPr>
          <w:trHeight w:val="1095" w:hRule="atLeast"/>
        </w:trPr>
        <w:tc>
          <w:tcPr>
            <w:tcW w:w="556" w:type="dxa"/>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оз.</w:t>
            </w:r>
          </w:p>
        </w:tc>
        <w:tc>
          <w:tcPr>
            <w:tcW w:w="960"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 xml:space="preserve"> </w:t>
            </w:r>
            <w:r>
              <w:rPr>
                <w:rFonts w:cs="Times New Roman CYR" w:ascii="Times New Roman CYR" w:hAnsi="Times New Roman CYR"/>
                <w:b/>
                <w:bCs/>
                <w:i/>
                <w:iCs/>
                <w:sz w:val="20"/>
                <w:szCs w:val="20"/>
              </w:rPr>
              <w:t>п/п</w:t>
            </w:r>
          </w:p>
        </w:tc>
        <w:tc>
          <w:tcPr>
            <w:tcW w:w="6599" w:type="dxa"/>
            <w:tcBorders>
              <w:top w:val="single" w:sz="8" w:space="0" w:color="000000"/>
              <w:right w:val="single" w:sz="4" w:space="0" w:color="000000"/>
            </w:tcBorders>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Характеристики товара</w:t>
            </w:r>
          </w:p>
        </w:tc>
        <w:tc>
          <w:tcPr>
            <w:tcW w:w="1936" w:type="dxa"/>
            <w:tcBorders>
              <w:top w:val="single" w:sz="8" w:space="0" w:color="000000"/>
              <w:bottom w:val="single" w:sz="8"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Эпидуральная игла со срезом Туохи cтерильная.</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76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Полипропилен (ПП), нержавеющая хромонике-левая сталь, поликарбонат,  полиэтилен высокого давления (ПЭВД)</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тальная тонкостенная трубка с четкой нестираемой маркировкой через 1 см</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жущие передний и задний края иглы</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съемные пальцевые упоры</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зрачный рифленый павильон иглы, совместимый с соединениями Люэр и Люэр лок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бтуратор из полиэтилена высокого давления, с цветовой кодировкой ручки и указателем поло-жения среза иглы, полностью закрывающий срез иглы при ее введени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 16G – 1.70 х 80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4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 18G – 1.30 х 80 мм.</w:t>
            </w:r>
          </w:p>
        </w:tc>
        <w:tc>
          <w:tcPr>
            <w:tcW w:w="1936"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40</w:t>
            </w:r>
          </w:p>
        </w:tc>
      </w:tr>
      <w:tr>
        <w:trPr>
          <w:trHeight w:val="255" w:hRule="atLeast"/>
        </w:trPr>
        <w:tc>
          <w:tcPr>
            <w:tcW w:w="5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инальная игла со срезом Квинке стерильная.</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8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полипропилен, полиэтилен, стиренбутадиен, нержавеющая сталь</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гла из нержавеющей стали с трехгранной заточкой Квинке</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туратор с цветовой кодировкой ручки и указателем положения срез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Прозрачный рифленый павильон иглы, совместимый с соединениями Люэр и Люэр лок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 22G – 0.70 х 88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 25G – 0.53 х 88 мм.</w:t>
            </w:r>
          </w:p>
        </w:tc>
        <w:tc>
          <w:tcPr>
            <w:tcW w:w="1936" w:type="dxa"/>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top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top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0</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top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 26G – 0.47 х 88 мм.</w:t>
            </w:r>
          </w:p>
        </w:tc>
        <w:tc>
          <w:tcPr>
            <w:tcW w:w="1936" w:type="dxa"/>
            <w:tcBorders>
              <w:top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top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top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0</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бор для пункции плевральной полости стерильный</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Тонкостенная пункционная игла с коротким срезом 1,8х80 мм;</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линитель с соединением Люэр лок</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Шприц трехкомпонентный 60 мл, Люэр лок;</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войной антирефлюксный клапан</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акет для сбора жидкости 2л с соединительной трубкой</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Стерильная адгезивная повязка для фиксации внутривенного катетера </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Размер не менее 8х6 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Упаковка по 50 шт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r>
      <w:tr>
        <w:trPr>
          <w:trHeight w:val="255" w:hRule="atLeast"/>
        </w:trPr>
        <w:tc>
          <w:tcPr>
            <w:tcW w:w="556" w:type="dxa"/>
            <w:vMerge w:val="restart"/>
            <w:tcBorders>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зогастральный катетер, стерильный</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4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не менее 121</w:t>
            </w:r>
            <w:r>
              <w:rPr>
                <w:sz w:val="20"/>
                <w:szCs w:val="20"/>
              </w:rPr>
              <w:t xml:space="preserve"> 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 блисте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имплантационно-нетоксичный поливинилхлорид медицинского назнач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овая поверхность, достаточная жесткость и гибкость</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стальный конец открытый атравматичный с закругленными краям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Четыре боковых отверстия с закругленными краями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нтгеноконтрастная полоса и маркировка глубины введения с интервалом 10 см: 45,55,65,70 см от дистального конц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ветовая маркировка коннектор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Размер по шкале Шарьера СН 16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по шкале Шарьера СН 18</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по шкале Шарьера СН 20</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по шкале Шарьера СН 22</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w:t>
            </w:r>
          </w:p>
        </w:tc>
      </w:tr>
      <w:tr>
        <w:trPr>
          <w:trHeight w:val="255" w:hRule="atLeast"/>
        </w:trPr>
        <w:tc>
          <w:tcPr>
            <w:tcW w:w="556"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етральный катетер Нелатона, стерильный</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49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Длина не менее 36 </w:t>
            </w:r>
            <w:r>
              <w:rPr>
                <w:sz w:val="20"/>
                <w:szCs w:val="20"/>
              </w:rPr>
              <w:t>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 блистер в развернутом вид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имплантационно-нетоксичный поливинилхлорид медицинского назнач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овая поверхность, достаточная жесткость и гибкость</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стальный конец закрытый атравматичный с закругленными краям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Два боковых отверстия с закругленными краями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ветовая маркировка коннектор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Размер по шкале Шарьера СН 14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Размер по шкале Шарьера СН 16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по шкале Шарьера СН 18</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0</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етральный катетер Нелатона женский, стерильны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Длина не менее 14 </w:t>
            </w:r>
            <w:r>
              <w:rPr>
                <w:sz w:val="20"/>
                <w:szCs w:val="20"/>
              </w:rPr>
              <w:t>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 блистер в развернутом виде</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имплантационно-нетоксичный поливинилхлорид медицинского назначения</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овая поверхность, достаточная жесткость и гибкость</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стальный конец закрытый атравматичный с закругленными краями</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Два боковых отверстия с закругленными краями </w:t>
            </w:r>
          </w:p>
        </w:tc>
        <w:tc>
          <w:tcPr>
            <w:tcW w:w="1936"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ветовая маркировка коннектор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Размер по шкале Шарьера СН 14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уп.</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очеприемник стерильны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4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Объем не менее 2000 мл</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аковка индивидуальна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поливинилхлорид медицинского назнач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радуировка в мл</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лапан против обратного тока моч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пускной кран на дн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плотненные кольца для подвешива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лина трубки  не менее 130 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ередвижной зажи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Отверстие для взятия про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ержатель мочеприемник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бор для оксигенотерапии</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териал: поливинилхлорид медицинского назнач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ягкий и удобный носовой шну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Гибкая и упругая трубка не образует перегибов, диаметром 2,8х4,0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Универсальный коннектор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щая длина не менее 20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агистраль соединительная напорная для давления  до 83 бар (1200 PS)</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агистраль соединительная напорная для давления                 до 83 бар (1200 PS)</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поливинилхлорид медицинского назнач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Диаметр трубок не более 1,7х4,9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Луер-Лок коннекторы с одной стороны магистрали по мужскому типу, с другой стороны по женскому типу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лина не менее 150 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атетер внутривенный периферический одноразовый стерильный</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мягкий термопластичный полиуретан, не содержит латекс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Дистальный конец имеет плавное конусовидное суж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Трехгранная заточка проводниковой иглы с обратным боковым срезом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амера обратного ток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рылышки" для фиксаци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ъекционный пор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нтгеноконтрастная полос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Цветовая кодировка размер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Срок катетеризации 48-72 час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Индивидуальная упаковка-блисте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6 G</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7 G</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4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8 G</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2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20 G</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2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22 G</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5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24 G</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5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кальпель хирургический одноразовый стерильный</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лезвия: высокоуглеродистая карбоновая медицинская сталь твердостью не менее 800HV</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 xml:space="preserve">Пластиковая рукоятка с боковыми канавками для надежного удержания в руке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Индивидуальная упаковка из алюминиевой фольги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1</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5</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90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21</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2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Уретральный баллонный катетер Фолея одноразовый стерильный</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катетера силикон</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 xml:space="preserve">Дистальный конец запаен и имеет два боковых отверстия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х1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Баллон прочный симметрично раздувающийс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 xml:space="preserve">Клапан в раструбе для раздувания выполнен из пластика и удерживается в закрытом положении с помощью пружины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Цветовой код раструба раздувания манжетки соответствует размеру</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Объем баллона в диапазоне  30-50 мл</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Длина не менее 40 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Упаковка индивидуальная блистерна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Размер по шкале Шарьера СН 14</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по шкале Шарьера СН 16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Размер по шкале Шарьера СН 18</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Размер по шкале Шарьера СН 20</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Размер по шкале Шарьера СН 22</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Размер по шкале Шарьера СН 24</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еркало гинекологическое по Куско прозрачное стерильно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прозрачный нетоксичный полистирол с синим фиксаторо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 xml:space="preserve">Размер 2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 xml:space="preserve">Индивидуальная упаковка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30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Ложка Фолькмана, стерильная</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49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нетоксичный полистирол</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Атравматичный дистальный конец</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7х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5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итощетка цервикальная одноразовая стерильная</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8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нетоксичный полипропилен</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Атравматичный дистальный конец</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right w:val="single" w:sz="4" w:space="0" w:color="000000"/>
            </w:tcBorders>
            <w:vAlign w:val="bottom"/>
          </w:tcPr>
          <w:p>
            <w:pPr>
              <w:pStyle w:val="Normal"/>
              <w:rPr>
                <w:sz w:val="20"/>
                <w:szCs w:val="20"/>
              </w:rPr>
            </w:pPr>
            <w:r>
              <w:rPr>
                <w:sz w:val="20"/>
                <w:szCs w:val="20"/>
              </w:rPr>
              <w:t>Длина не менее 20,5 с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0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Шпатель гинекологический Эйра</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49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 нетоксичный полистирол</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Атравматичный дистальный конец</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right w:val="single" w:sz="4" w:space="0" w:color="000000"/>
            </w:tcBorders>
            <w:vAlign w:val="bottom"/>
          </w:tcPr>
          <w:p>
            <w:pPr>
              <w:pStyle w:val="Normal"/>
              <w:rPr>
                <w:sz w:val="20"/>
                <w:szCs w:val="20"/>
              </w:rPr>
            </w:pPr>
            <w:r>
              <w:rPr>
                <w:sz w:val="20"/>
                <w:szCs w:val="20"/>
              </w:rPr>
              <w:t>Размер не менее 204х16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50</w:t>
            </w:r>
          </w:p>
        </w:tc>
      </w:tr>
      <w:tr>
        <w:trPr>
          <w:trHeight w:val="510"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 xml:space="preserve">Армированная эндотрахеальная трубка типа Мэрфи с манжетой низкого давления, стерильная </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8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силиконизированный поливинилхлорид медицинского назначения не содержит латекс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Голубой пилот-баллон</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лапан для шприцев Луер и Луер-лок</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ентгеноконтрастный маркер по всей длине трубк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xml:space="preserve">Черный индикатор интубации, разметка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Закругленный атравматичный дистальный наконечник типа Мэрф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6,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7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35</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7,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5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8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5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8,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5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9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75</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рахеостомическая трубка, стерильная </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Материал:силиконизированный поливинилхлорид медицинского назначения не содержит латекс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Удлиненная гибкая в форме дуг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Тонкостенная манжета низкого давл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Подвижный фланец крепления с безопасным замко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Лента крепл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авляющий обтурато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лапан для шприцев Луер и Луер-лок</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8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8,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9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5</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конечник для кружки Эсмарха для взрослых, стерильны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териал: антиаллергенный полипропилен</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ружный ребристый конус, обеспечивающий надежное соединение с кружкой Эсмарх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нутренний конус Луер для подсоединения шприца при проведении микроклиз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дивидуальная блистерная упаковк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700</w:t>
            </w:r>
          </w:p>
        </w:tc>
      </w:tr>
      <w:tr>
        <w:trPr>
          <w:trHeight w:val="255" w:hRule="atLeast"/>
        </w:trPr>
        <w:tc>
          <w:tcPr>
            <w:tcW w:w="556" w:type="dxa"/>
            <w:vMerge w:val="restart"/>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атетер подключичный одноразовый, стерильный</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31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териал: антиаллергенный термостатированный полиамид</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ъекционный порт типа Луе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водник, две резиновые пробк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дивидуальная упаковка</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0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80</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1,4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7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Фильтр к стерилизационной коробк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4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Ф-6</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Ф-9</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0</w:t>
            </w:r>
          </w:p>
        </w:tc>
      </w:tr>
      <w:tr>
        <w:trPr>
          <w:trHeight w:val="255" w:hRule="atLeast"/>
        </w:trPr>
        <w:tc>
          <w:tcPr>
            <w:tcW w:w="5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атетер мочеточниковый одноразовый, стерильный</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териал: Рентгеноконтрастный термолабильный биологическиинертный полиме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1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стальный конец имеет сферический профиль и боковые отверст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ольцевые метки для контроля глубины вве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Мандрен из упругой проволоки</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Направляющий обтуратор</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Клапан для шприцев Луер и Луер-лок</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4</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5</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0</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Размер 6,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6599" w:type="dxa"/>
            <w:tcBorders>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35" w:type="dxa"/>
            <w:gridSpan w:val="2"/>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патель одноразовый, стерильный</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2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Шпатель одноразовый, стерильный</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w:t>
            </w:r>
          </w:p>
        </w:tc>
      </w:tr>
      <w:tr>
        <w:trPr>
          <w:trHeight w:val="255" w:hRule="atLeast"/>
        </w:trPr>
        <w:tc>
          <w:tcPr>
            <w:tcW w:w="55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9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599" w:type="dxa"/>
            <w:tcBorders>
              <w:top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936" w:type="dxa"/>
            <w:tcBorders>
              <w:top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изводитель/Страна происхождени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гистрационное удостоверение</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570"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59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r>
              <w:rPr>
                <w:rFonts w:cs="Times New Roman CYR" w:ascii="Times New Roman CYR" w:hAnsi="Times New Roman CYR"/>
                <w:sz w:val="20"/>
                <w:szCs w:val="20"/>
              </w:rPr>
              <w:t xml:space="preserve"> </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Пробка резиновая</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аметр 12,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50</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Диаметр 14,5 мм</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личие</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Цена единицы, руб.</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255" w:hRule="atLeast"/>
        </w:trPr>
        <w:tc>
          <w:tcPr>
            <w:tcW w:w="55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599" w:type="dxa"/>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Количество, шт.</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850</w:t>
            </w:r>
          </w:p>
        </w:tc>
      </w:tr>
      <w:tr>
        <w:trPr>
          <w:trHeight w:val="255" w:hRule="atLeast"/>
        </w:trPr>
        <w:tc>
          <w:tcPr>
            <w:tcW w:w="8115" w:type="dxa"/>
            <w:gridSpan w:val="3"/>
            <w:tcBorders>
              <w:left w:val="single" w:sz="8" w:space="0" w:color="000000"/>
              <w:bottom w:val="single" w:sz="4" w:space="0" w:color="000000"/>
              <w:right w:val="single" w:sz="4" w:space="0" w:color="000000"/>
            </w:tcBorders>
            <w:vAlign w:val="bottom"/>
          </w:tcPr>
          <w:p>
            <w:pPr>
              <w:pStyle w:val="Normal"/>
              <w:jc w:val="both"/>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Общая стоимость по позициям 1-25</w:t>
            </w:r>
          </w:p>
        </w:tc>
        <w:tc>
          <w:tcPr>
            <w:tcW w:w="193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r>
        <w:trPr>
          <w:trHeight w:val="495" w:hRule="atLeast"/>
        </w:trPr>
        <w:tc>
          <w:tcPr>
            <w:tcW w:w="8115"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Срок годности не менее 3 лет, остаточный срок годности не менее 70% от установленного</w:t>
            </w:r>
          </w:p>
        </w:tc>
        <w:tc>
          <w:tcPr>
            <w:tcW w:w="1936" w:type="dxa"/>
            <w:tcBorders>
              <w:bottom w:val="single" w:sz="8"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казать</w:t>
            </w:r>
          </w:p>
        </w:tc>
      </w:tr>
    </w:tbl>
    <w:p>
      <w:pPr>
        <w:pStyle w:val="Normal"/>
        <w:rPr/>
      </w:pPr>
      <w:r>
        <w:rPr/>
      </w:r>
    </w:p>
    <w:p>
      <w:pPr>
        <w:pStyle w:val="Normal"/>
        <w:rPr/>
      </w:pPr>
      <w:r>
        <w:rPr/>
      </w:r>
    </w:p>
    <w:p>
      <w:pPr>
        <w:pStyle w:val="Normal"/>
        <w:rPr/>
      </w:pPr>
      <w:r>
        <w:rPr>
          <w:b/>
        </w:rPr>
        <w:t xml:space="preserve">Место доставки товаров: </w:t>
      </w:r>
      <w:r>
        <w:rPr>
          <w:u w:val="single"/>
        </w:rPr>
        <w:t>г. Пермь, ул. Кирова, д. 230, кабинет 12 .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3-х дней после подписания договор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lang w:val="en-US"/>
        </w:rPr>
      </w:pPr>
      <w:r>
        <w:rPr>
          <w:bCs/>
        </w:rPr>
        <w:t xml:space="preserve">  </w:t>
      </w:r>
      <w:r>
        <w:rPr>
          <w:bCs/>
        </w:rPr>
        <w:t>«____ » ________________2011г.</w:t>
        <w:tab/>
        <w:t xml:space="preserve">                                «____» ______________ 2011г</w:t>
      </w:r>
      <w:r>
        <w:rPr>
          <w:bCs/>
          <w:lang w:val="en-US"/>
        </w:rPr>
        <w:t>.</w:t>
      </w:r>
    </w:p>
    <w:p>
      <w:pPr>
        <w:pStyle w:val="Normal"/>
        <w:rPr>
          <w:lang w:val="en-US"/>
        </w:rPr>
      </w:pPr>
      <w:r>
        <w:rPr>
          <w:lang w:val="en-US"/>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2:00Z</dcterms:created>
  <dc:creator>WinXP</dc:creator>
  <dc:description/>
  <cp:keywords/>
  <dc:language>en-US</dc:language>
  <cp:lastModifiedBy>WinXP</cp:lastModifiedBy>
  <dcterms:modified xsi:type="dcterms:W3CDTF">2011-03-22T11:47:00Z</dcterms:modified>
  <cp:revision>5</cp:revision>
  <dc:subject/>
  <dc:title>Приложение № 3</dc:title>
</cp:coreProperties>
</file>