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38</w:t>
      </w:r>
    </w:p>
    <w:p>
      <w:pPr>
        <w:pStyle w:val="Heading"/>
        <w:spacing w:lineRule="exact" w:line="280"/>
        <w:jc w:val="right"/>
        <w:rPr/>
      </w:pPr>
      <w:r>
        <w:rPr/>
        <w:t xml:space="preserve">от «22» Марта  2011 года  </w:t>
      </w:r>
    </w:p>
    <w:p>
      <w:pPr>
        <w:pStyle w:val="Heading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tbl>
      <w:tblPr>
        <w:tblW w:w="8700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60"/>
        <w:gridCol w:w="5245"/>
        <w:gridCol w:w="1939"/>
      </w:tblGrid>
      <w:tr>
        <w:trPr>
          <w:trHeight w:val="109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  <w:t>Характеристики товара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акар с трехгранной заточко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 трехгранная заточка наконечник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енный наконечник, твердость не менее 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RC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170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10,4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редотвращения присасывания во время прокол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ной разборки и очис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28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инструмент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износостойкая обработка рабочей поверхност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код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акар с трехгранной заточко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 трехгранная заточка наконечник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енный наконечник, твердость не менее 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RC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160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5,4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редотвращения присасывания во время прокол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ной разборки и очис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инструмент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износостойкая обработка рабочей поверхност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код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акар с острой конической заточко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 коническая заточка наконечник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енный наконечник, твердость не менее 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RC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конуса не менее 30 градусов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170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10,4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редотвращения присасывания во время прокол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ной разборки и очис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393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инструмент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износостойкая обработка рабочей поверхност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код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акар с острой конической заточко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ая коническая заточка наконечник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енный наконечник, твердость не менее 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RC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конуса не менее 30 градусов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160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5,4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редотвращения присасывания во время прокол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ной разборки и очис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393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инструмент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износостойкая обработка рабочей поверхност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код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юля с форточным клапаном руч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108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10,5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для подачи газа разборный, высокого потока, полностью из нержавеющей стал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ной разборки и очис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393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инструмент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ы-выборки для пальцев для облегчения разборки на корпусе клапана в количестве 10 шт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код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нюля с форточным клапаном ручного управления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100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5,5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для подачи газа разборный, высокого потока, полностью из нержавеющей стал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ной разборки и очис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393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инструмент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ы-выборки для пальцев для облегчения разборки на корпусе клапана в количестве 10 шт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код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жницы по Митценбауму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340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 5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овая рукоятка из высокопрочного пластика с наполнением, противоскользящим наполнение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рукоя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й</w:t>
            </w:r>
          </w:p>
        </w:tc>
      </w:tr>
      <w:tr>
        <w:trPr>
          <w:trHeight w:val="393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бликовая текстура рукоя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ротаци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й ствол с уменьшенным коннектором и электроизоляцией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инструмента нажатием одной кноп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ение для электрокоагуляции из нержавеющей стал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вставка METZENBAUM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код рукоятки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-1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: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жницы модульные по Митценбауму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340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5,0 мм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использования других вставок с рукоятками сер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-104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: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тка чистящая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щетины 12,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400 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жесткий проводник, для использования в труднодоступных местах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гономичная рукоятк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: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тка чистящая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/Страна происхождения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иаметр щетины 8,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длина 400 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жесткий проводник, для использования в труднодоступных местах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гономичная рукоятк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автоклавирования (134 градуса С):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единицы, руб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56:00Z</dcterms:created>
  <dc:creator>Admin</dc:creator>
  <dc:description/>
  <cp:keywords/>
  <dc:language>en-US</dc:language>
  <cp:lastModifiedBy>WinXP</cp:lastModifiedBy>
  <dcterms:modified xsi:type="dcterms:W3CDTF">2011-03-22T12:41:00Z</dcterms:modified>
  <cp:revision>2</cp:revision>
  <dc:subject/>
  <dc:title/>
</cp:coreProperties>
</file>