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4820" w:leader="none"/>
        </w:tabs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lang w:val="en-US"/>
        </w:rPr>
        <w:t>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беспечению конечных остановочных пун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ского пассажирского транспорта на территории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нтейнерами для сбора твердых бытовых отходов и их обслуживанию </w:t>
      </w:r>
    </w:p>
    <w:p>
      <w:pPr>
        <w:pStyle w:val="Heading"/>
        <w:numPr>
          <w:ilvl w:val="0"/>
          <w:numId w:val="0"/>
        </w:numPr>
        <w:spacing w:lineRule="exact" w:line="24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</w:t>
        <w:tab/>
        <w:t xml:space="preserve">         </w:t>
        <w:tab/>
        <w:t xml:space="preserve"> «23» марта 2011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 ч. 00 мин.</w:t>
        <w:b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заседании Единой комиссии по размещению муниципального заказа 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114"/>
      </w:tblGrid>
      <w:tr>
        <w:trPr>
          <w:trHeight w:val="655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седатель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Кирилл Валерьеви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sz w:val="24"/>
                <w:szCs w:val="24"/>
                <w:u w:val="single"/>
              </w:rPr>
              <w:t>Заместитель председателя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онова Елена Александровна           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юридического обеспеч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й работы и делопроизвод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дорог и транспорта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орожного движения управления дорогами департамента дорог и транспорта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730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х Эльвира Владимировна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сектором бухгалтерского учета и отчетности – главный бухгалтер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4252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колова Валентина Николаевна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лен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авная Наталья Леонидовна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екретарь: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рхуллина Надежда Василевна         </w:t>
            </w:r>
          </w:p>
        </w:tc>
        <w:tc>
          <w:tcPr>
            <w:tcW w:w="51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– юрист отдела юридического обеспечения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финансово – экономического отдела департамента дорог и транспорта администрации города Перм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департамента – Заварзин Максим Борисович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614060, г. Пермь, ул. Уральская, 108а, кабинет 2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 </w:t>
      </w:r>
      <w:r>
        <w:rPr>
          <w:color w:val="000000"/>
          <w:sz w:val="24"/>
          <w:szCs w:val="24"/>
        </w:rPr>
        <w:t>281-96-35, 281-96-4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услуг по обеспечению конечных остановочных пунктов городского пассажирского транспорта на территории города Перми контейнерами для сбора твердых бытовых отходов и их обслуживанию </w:t>
      </w:r>
      <w:r>
        <w:rPr>
          <w:sz w:val="24"/>
          <w:szCs w:val="24"/>
        </w:rPr>
        <w:t>(извещение №2 от 15 марта 2011 года размещено на Общероссийском официальном сайте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5 марта 2011 год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50 000 (Двести пятьдесят тысяч)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выполняемым работам определены в техническом задан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е к участникам размещения заказа: сведения об участнике размещения заказа должны отсутствовать в реестре недобросовестных поставщи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 должны являться субъектами малого предпринимательства в соответствии с нормами, установленными ст.4 ч.1 п.1,2,3 Федерального закона «О развития малого и среднего предпринимательства в Российской Федерации» от 24.07.2007 №209-ФЗ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место выполнения работ: город Перм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общий срок выполнения работ: с момента заключения муниципального контракта до «31» мая 2011 го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услуг включает в себя расходы на закупку, перевозку, обслуживание контейнеров, страхование, оплату налогов, сборов, пошлин и и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 xml:space="preserve">.       </w:t>
      </w:r>
      <w:r>
        <w:rPr>
          <w:sz w:val="24"/>
          <w:szCs w:val="24"/>
        </w:rPr>
        <w:t>оплата выполненных работ осуществляется  ежемесячно по окончании каждого текущего (отчетного) месяца в течение 15 (Пятнадцати) банковских дней с момента подписания обеими Сторонами акта сдачи-приемки оказанных услуг за отчетный месяц, акта (ов) контрольной (ых) проверки (проверок), проведенной (ых) в течение отчетного месяца, и предоставления Заказчику счета и счета-фактуры за оказанные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срока подачи котировочных заявок, указанного в извещении о проведении запроса котировок, поступило 2 (две) котировочные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689"/>
        <w:gridCol w:w="2665"/>
        <w:gridCol w:w="2552"/>
      </w:tblGrid>
      <w:tr>
        <w:trPr>
          <w:tblHeader w:val="true"/>
          <w:trHeight w:val="1258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Я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 Сервис»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</w:t>
        <w:tab/>
        <w:t xml:space="preserve">Единая комиссия по размещению муниципального заказа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.</w:t>
        <w:tab/>
        <w:t>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ИМПЕРИЯ» и составила  208 000 (Двести восем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8.</w:t>
        <w:tab/>
        <w:t xml:space="preserve">Единая комиссия по размещению муниципального заказа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1789" w:hanging="1080"/>
        <w:jc w:val="both"/>
        <w:rPr>
          <w:sz w:val="24"/>
          <w:szCs w:val="24"/>
        </w:rPr>
      </w:pP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>ООО «ИМПЕР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00, г.Пермь, ул.Краснофлотская,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614000, г.Пермь, ул.Краснофлотская, 25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208 000 рублей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  <w:tab/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ОО «БИО Сев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614064, г.Пермь, ул.Н.Крупской, 67, оф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Пермь, Н.Крупской, 67, оф.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250 000 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6663" w:leader="none"/>
        </w:tabs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размещению на Общероссийском официальном сайте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,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Еди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83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_______________ </w:t>
            </w:r>
            <w:r>
              <w:rPr>
                <w:sz w:val="24"/>
                <w:szCs w:val="24"/>
              </w:rPr>
              <w:t>К.В.Корол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Еди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13" w:leader="none"/>
              </w:tabs>
              <w:rPr/>
            </w:pPr>
            <w:r>
              <w:rPr>
                <w:i/>
                <w:sz w:val="24"/>
                <w:szCs w:val="24"/>
              </w:rPr>
              <w:t xml:space="preserve">_______________  </w:t>
            </w:r>
            <w:r>
              <w:rPr>
                <w:sz w:val="24"/>
                <w:szCs w:val="24"/>
              </w:rPr>
              <w:t>Е.А. Мамо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Еди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53" w:leader="none"/>
              </w:tabs>
              <w:rPr/>
            </w:pPr>
            <w:r>
              <w:rPr>
                <w:sz w:val="24"/>
                <w:szCs w:val="24"/>
              </w:rPr>
              <w:t>_______________ Э.В.Чер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Еди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68" w:leader="none"/>
              </w:tabs>
              <w:rPr/>
            </w:pPr>
            <w:r>
              <w:rPr>
                <w:sz w:val="24"/>
                <w:szCs w:val="24"/>
              </w:rPr>
              <w:t>_______________ В.Н.Соко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 Еди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1898" w:leader="none"/>
              </w:tabs>
              <w:rPr/>
            </w:pPr>
            <w:r>
              <w:rPr>
                <w:sz w:val="24"/>
                <w:szCs w:val="24"/>
              </w:rPr>
              <w:t>_______________  Н.Л.Застав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Единой комиссии                                 _______________  Н.В.Фарх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департамента             </w:t>
        <w:tab/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_______________  М.Б.Завар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mallCaps/>
      <w:sz w:val="32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4:36:00Z</dcterms:created>
  <dc:creator>obel</dc:creator>
  <dc:description/>
  <cp:keywords/>
  <dc:language>en-US</dc:language>
  <cp:lastModifiedBy>nzas</cp:lastModifiedBy>
  <cp:lastPrinted>2011-03-23T10:06:00Z</cp:lastPrinted>
  <dcterms:modified xsi:type="dcterms:W3CDTF">2011-03-23T06:38:00Z</dcterms:modified>
  <cp:revision>12</cp:revision>
  <dc:subject/>
  <dc:title>ПРОТОКОЛ № 2</dc:title>
</cp:coreProperties>
</file>