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запроса котировок от 22.03.2011г.№11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хлебобулочной продукц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>
          <w:trHeight w:val="5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белый, пшеничный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2462-20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ежедневно, с 7 до 8 часов утра, по заявке Заказчика со дня заключения Договора в течение второго квартала 2011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черный, ржаной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6983-86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ежедневно, с 7 до 8 часов утра, по заявке Заказчика со дня заключения Договора в течение второго квартала 2011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384" w:right="-1" w:hanging="0"/>
        <w:rPr/>
      </w:pPr>
      <w:r>
        <w:rPr>
          <w:sz w:val="22"/>
          <w:szCs w:val="22"/>
        </w:rPr>
        <w:t>- Поставляемые продукты питания должны соответствовать по качеству установленным    ГОСТам, ОСТам, ТУ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сертификатами качества или заверенной коп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1:00Z</dcterms:created>
  <dc:creator>tevelevadb</dc:creator>
  <dc:description/>
  <cp:keywords/>
  <dc:language>en-US</dc:language>
  <cp:lastModifiedBy>Маркетолог 1</cp:lastModifiedBy>
  <cp:lastPrinted>2011-03-22T12:04:00Z</cp:lastPrinted>
  <dcterms:modified xsi:type="dcterms:W3CDTF">2011-03-22T07:05:00Z</dcterms:modified>
  <cp:revision>3</cp:revision>
  <dc:subject/>
  <dc:title>ЗАПРОС КОТИРОВОЧНОЙ ЦЕНЫ</dc:title>
</cp:coreProperties>
</file>