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транспортных услуг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транспортных услуг» </w:t>
        <w:br/>
        <w:t>Начальная (максимальная) цена контракта (с указанием валюты): 498 428,00 (четыреста девяносто восемь тысяч четыреста двадцать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06 от 10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шкова Екатерина Михайло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3.2011 по адресу: Российская Федерация, 614113, Пермский край, ул. Липатова, дом 1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Форсаж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10, г. Пермь, ул. куйбышева, 106, оф. 20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Балабанов Ю. В.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район, п. Мулянка, ул. Юбилейная, 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Белослудцев В.Р.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Байкальская, д. 20, кв. 5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8006206, КПП "Белослудцев В.Р." (Адрес: 614023, г. Пермь, ул. Байкальская, д. 20, кв. 56).</w:t>
        <w:br/>
        <w:t xml:space="preserve">Предложение о цене контракта: 405 608,50 (четыреста пять тысяч шестьсот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64359, КПП 590401001 ООО "Форсаж" (Адрес: 617010, г. Пермь, ул. куйбышева, 106, оф. 207).</w:t>
        <w:br/>
        <w:t xml:space="preserve">Предложение о цене контракта: 406 854,57 (четыреста шесть тысяч восемьсот пятьдесят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шкова Екате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3.2011 №03563001263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3.2011 №03563001263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8 428,00 (четыреста девяносто восемь тысяч четыреста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Форсаж" , ИНН 5902164359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10, г. Пермь, ул. куйбышева, 106, оф. 20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</w:t>
              <w:br/>
              <w:t xml:space="preserve">Сведения о включенных или не включенных расходах в цену товара, работы, услуги: Включае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Балабанов Ю. В." , ИНН 5948035466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район, п. Мулянка, ул. Юбилейная, 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</w:t>
              <w:br/>
              <w:t>Сведения о включенных или не включенных расходах в цену товара, работы, услуги: Расходы в себя включают налоги, сборы, страхование, неотложенные платежи, оплата труда водителей, горючесмазочные и эксплуатационные иатериалы, тех.обслуживание и ремонт автотранспорта, а также расходы связанные с выполнением контракт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Белослудцев В.Р." , ИНН 5908006206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Байкальская, д. 20, кв. 5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3.2011 №03563001263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4359, КПП 590401001, ООО "Форсаж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35466, КПП 000000000, "Балабанов Ю. В.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6206, КПП , "Белослудцев В.Р.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3.2011 №03563001263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Форсаж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6 854,57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Балабанов Ю. В.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 45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Белослудцев В.Р.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 608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03:00Z</dcterms:created>
  <dc:creator>Econ_C10</dc:creator>
  <dc:description/>
  <cp:keywords/>
  <dc:language>en-US</dc:language>
  <cp:lastModifiedBy>Econ_C10</cp:lastModifiedBy>
  <dcterms:modified xsi:type="dcterms:W3CDTF">2011-03-23T06:05:00Z</dcterms:modified>
  <cp:revision>1</cp:revision>
  <dc:subject/>
  <dc:title>Протокол №0356300126311000006-1</dc:title>
</cp:coreProperties>
</file>