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марта 2011 года № 223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spacing w:before="0" w:after="0"/>
        <w:contextualSpacing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казание услуг по проведению текущей технической инвентаризации объектов недвижимости с изготовлением технических, копий технических паспортов.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Оказание услуг по проведению текущей технической инвентаризации объектов недвижимости с изготовлением технических, копий технических паспортов.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еречень Объектов, подлежащих текущей технической инвентаризации с изготовлением технических паспортов, определены в Приложении №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Количество экземпляро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технический паспорт – в 1 экземпля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пия технического паспорта – в 1 экземпляр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Гусарова,7; ул.Муромская, 24; ул.Яблочкова, 2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С момента заключения гражданско-правового договора до 29.04.2011год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500,00 (Шестьдесят пять тысяч пятьсот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марта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будет производиться безналичным перечислением денежных средств в течении 30 банковских дней на основании выставленного счета-фактуры, после подписания акта оказанных услуг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 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03-22T14:23:00Z</cp:lastPrinted>
  <dcterms:modified xsi:type="dcterms:W3CDTF">2011-03-22T12:04:00Z</dcterms:modified>
  <cp:revision>110</cp:revision>
  <dc:subject/>
  <dc:title>ИЗВЕЩЕНИЕ № __ от «___» __________ 200 _ года </dc:title>
</cp:coreProperties>
</file>