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3» марта 2011 года № 224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оказание услуг по обучению персонала МУЗ «Городская клиническая поликлиника №5»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omzidd</w:t>
            </w:r>
            <w:r>
              <w:rPr/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ерсонала МУЗ «ГКП №5».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о характеристиках услуги приведена в техническом задании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Апрель-май 2011 года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000,00 (Двадцать тысяч рублей, 00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30» марта 2011 года, </w:t>
            </w:r>
            <w:r>
              <w:rPr>
                <w:rFonts w:cs="Times New Roman" w:ascii="Times New Roman" w:hAnsi="Times New Roman"/>
              </w:rPr>
              <w:t>(в рабочие дни:          с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оказанных услуг производится путем безналичного перечисления денежных средств,    в течение 30 банковских дней со дня предоставления счета-фактуры, при наличии акта  оказанных услу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4:53:00Z</dcterms:created>
  <dc:creator>СОК</dc:creator>
  <dc:description/>
  <cp:keywords/>
  <dc:language>en-US</dc:language>
  <cp:lastModifiedBy>459</cp:lastModifiedBy>
  <cp:lastPrinted>2011-03-23T10:32:00Z</cp:lastPrinted>
  <dcterms:modified xsi:type="dcterms:W3CDTF">2011-03-23T05:33:00Z</dcterms:modified>
  <cp:revision>110</cp:revision>
  <dc:subject/>
  <dc:title>ИЗВЕЩЕНИЕ № __ от «___» __________ 200 _ года </dc:title>
</cp:coreProperties>
</file>