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8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3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15 от «09» мар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9» марта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5200,00 (Пятнадцать тысяч двести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март-апрель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а 1 (одна) котировочная заявка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4-к от 11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ОУ ВПО «Пермская государственная медицинская академия имени академика Е.А. Вагнера» и составила – 15000 (Пятнадцать тысяч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ГАОУ ДПО «Пермский краевой центр повышения квалификации работников здравоохранения», юридический адрес: 614066, г. Пермь, ул. Баумана, 22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15000 (Пятнадцать тысяч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3. Настоящий протокол подлежи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ю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3» марта 2011 г. № 18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50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1</cp:lastModifiedBy>
  <cp:lastPrinted>2011-03-05T12:18:00Z</cp:lastPrinted>
  <dcterms:modified xsi:type="dcterms:W3CDTF">2011-03-23T04:00:00Z</dcterms:modified>
  <cp:revision>14</cp:revision>
  <dc:subject/>
  <dc:title>ПРОТОКОЛ ОЦЕНКИ И СОПОСТАВЛЕНИЯ ЗАЯВОК НА УЧАСТИЕ В КОНКУРСЕ </dc:title>
</cp:coreProperties>
</file>