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9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оказание услуг по обучению персонала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3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обучению персонала (извещение № 16 от «09» марта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9» марта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5200 (Пятнадцать тысяч двести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апрель 201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а 1 (одна) котировочная заявка.</w:t>
      </w:r>
    </w:p>
    <w:p>
      <w:pPr>
        <w:pStyle w:val="Normal"/>
        <w:spacing w:lineRule="auto" w:line="360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раевой центр повышения квалификации работников здравоохране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5-к от 11.03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раевой центр повышения квалификации работников здравоохранения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ГАОУ ДПО «Пермский краевой центр повышения квалификации работников здравоохранения» и составила – 15000 (Пятнадцать тысяч) рублей 00 коп</w:t>
      </w:r>
      <w:r>
        <w:rPr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 цен </w:t>
      </w:r>
      <w:r>
        <w:rPr>
          <w:sz w:val="24"/>
          <w:szCs w:val="24"/>
        </w:rPr>
        <w:t>ГАОУ ДПО «Пермский краевой центр повышения квалификации работников здравоохранения», юридический адрес: 614066, г. Пермь, ул. Баумана, 22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Цена договора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15000 (Пятнадцать тысяч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3. 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и оценки котировочных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заявок от «23» марта 2011 г. № 19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раевой центр повышения квалификации работников здравоохранения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500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b/>
          <w:b/>
          <w:bCs/>
          <w:caps/>
          <w:sz w:val="22"/>
          <w:szCs w:val="24"/>
        </w:rPr>
      </w:pPr>
      <w:r>
        <w:rPr>
          <w:b/>
          <w:bCs/>
          <w:caps/>
          <w:sz w:val="22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5:00Z</dcterms:created>
  <dc:creator>Институт госзакупок РАГС</dc:creator>
  <dc:description/>
  <cp:keywords/>
  <dc:language>en-US</dc:language>
  <cp:lastModifiedBy>1</cp:lastModifiedBy>
  <cp:lastPrinted>2011-03-05T12:18:00Z</cp:lastPrinted>
  <dcterms:modified xsi:type="dcterms:W3CDTF">2011-03-23T04:12:00Z</dcterms:modified>
  <cp:revision>14</cp:revision>
  <dc:subject/>
  <dc:title>ПРОТОКОЛ ОЦЕНКИ И СОПОСТАВЛЕНИЯ ЗАЯВОК НА УЧАСТИЕ В КОНКУРСЕ </dc:title>
</cp:coreProperties>
</file>