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2АЭ  от «23» мар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выполнение работ по капитальному ремонту: замена окон в здании поликлиники №1 по адресу: г. Пермь, шоссе Космонавтов, 108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ыполнение работ по капитальному ремонту: замена окон в здании поликлиники №1 по адресу: г. Пермь, шоссе Космонавтов, 108 </w:t>
            </w:r>
            <w:r>
              <w:rPr>
                <w:sz w:val="22"/>
                <w:szCs w:val="22"/>
              </w:rPr>
              <w:t>для МУЗ «ГКП №4»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 сметным расчетом (Приложение 1к документации об открытом аукционе в электронной форм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шоссе Космонавтов, 10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9 207,90рубл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comp</cp:lastModifiedBy>
  <cp:lastPrinted>2011-03-22T15:38:00Z</cp:lastPrinted>
  <dcterms:modified xsi:type="dcterms:W3CDTF">2011-03-22T10:58:00Z</dcterms:modified>
  <cp:revision>34</cp:revision>
  <dc:subject/>
  <dc:title>СОГЛАСОВАНО</dc:title>
</cp:coreProperties>
</file>