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126211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3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содержанию остановочных пунктов 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"Благоустройство Мотовилихинского района г.Перми" (ИНН 5906085556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содержанию остановочных пунктов » </w:t>
        <w:br/>
        <w:t>Начальная (максимальная) цена контракта (с указанием валюты): 65 933,39 (шестьдесят пять тысяч девятьсот тридцать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126211000007 от 1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Власов Александр Ив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пёшкин Юри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пащикова Ир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урбанов Илья Рам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Святовец Ирина Пав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3.03.2011 по адресу: г.Пермь, ул.Уральская, 3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 Моран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Пермь, ул.Космонавтов шоссе, 114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3, Пермский край, Пермский район, п.Сылва , ул.Корнеева 25-6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81371, КПП 590501001 ООО " Морана" (Адрес: 614087, г.Пермь, ул.Космонавтов шоссе, 114-80).</w:t>
        <w:br/>
        <w:t xml:space="preserve">Предложение о цене контракта: 49 500,00 (сорок девять тысяч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7857955, Третьяков Александр Викторович (Адрес: 614503, Пермский край, Пермский район, п.Сылва , ул.Корнеева 25-69).</w:t>
        <w:br/>
        <w:t xml:space="preserve">Предложение о цене контракта: 55 000,00 (пятьдесят п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1"/>
        <w:gridCol w:w="8730"/>
      </w:tblGrid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ласов Александр Иванович/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пёшкин Юрий Анатольевич/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/Колпащикова Ирина Анатольевна/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урбанов Илья Рамильевич/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вятовец Ирина Пав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8"/>
        <w:gridCol w:w="6867"/>
      </w:tblGrid>
      <w:tr>
        <w:trPr/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МБУ "Благоустройство Мотовилихинского района"</w:t>
            </w:r>
          </w:p>
        </w:tc>
        <w:tc>
          <w:tcPr>
            <w:tcW w:w="6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/Власов Александр Иванович /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3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3.03.2011 №0356300126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3.03.2011 №0356300126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65 933,39 (шестьдесят пять тысяч девятьсот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 Морана" , ИНН 5905281371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Пермь, ул.Космонавтов шоссе, 114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содержанию остановочных пунктов на территории Мотовилихинского района г.Перми</w:t>
              <w:br/>
              <w:t>Сведения о включенных или не включенных расходах в цену товара, работы, услуги: 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3, Пермский край, Пермский район, п.Сылва , ул.Корнеева 25-6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содержанию остановочных пунктов на территории Мотовилихинского района г.Перми</w:t>
              <w:br/>
              <w:t>Сведения о включенных или не включенных расходах в цену товара, работы, услуги: 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3.03.2011 №0356300126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281371, КПП 590501001, ООО " Мора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3.03.2011 №0356300126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 Мора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13:00Z</dcterms:created>
  <dc:creator>131811</dc:creator>
  <dc:description/>
  <cp:keywords/>
  <dc:language>en-US</dc:language>
  <cp:lastModifiedBy>131811</cp:lastModifiedBy>
  <cp:lastPrinted>2011-03-23T10:59:00Z</cp:lastPrinted>
  <dcterms:modified xsi:type="dcterms:W3CDTF">2011-03-23T06:13:00Z</dcterms:modified>
  <cp:revision>2</cp:revision>
  <dc:subject/>
  <dc:title/>
</cp:coreProperties>
</file>