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1262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3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работ по содержанию остановочных пунктов ;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"Благоустройство Мотовилихинского района г.Перми" (ИНН 5906085556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полнение работ по содержанию остановочных пунктов » </w:t>
        <w:br/>
        <w:t>Начальная (максимальная) цена контракта (с указанием валюты): 44 548,39 (сорок четыре тысячи пятьсот сорок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126211000006 от 1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Власов Александр Иван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Лепёшкин Юри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олпащикова Ир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Курбанов Илья Рами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Святовец Ирин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3.03.2011 по адресу: г.Пермь, ул.Уральская, 36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"Моран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Космонавтов шоссе, 114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Пермь, ул.Косьвинская 7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3, Пермский край, Пермский район, п.Сылва, ул.Корнеева 25-6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5041080691, Ахмаров Александр Ильич (Адрес: 614025, г.Пермь, ул.Косьвинская 7-80).</w:t>
        <w:br/>
        <w:t xml:space="preserve">Предложение о цене контракта: 29 000,00 (двадцать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81371, КПП 590501001 ООО "Морана" (Адрес: 614087, г.Пермь, ул.Космонавтов шоссе, 114-80).</w:t>
        <w:br/>
        <w:t xml:space="preserve">Предложение о цене контракта: 38 500,00 (тридцать восем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16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Власов Александр Ив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/Лепёшкин Юри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/Колпащик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/Курбанов Илья Рам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/Святовец Ирин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8"/>
        <w:gridCol w:w="6867"/>
      </w:tblGrid>
      <w:tr>
        <w:trPr/>
        <w:tc>
          <w:tcPr>
            <w:tcW w:w="24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БУ "Благоустройство Мотовилихинского района"</w:t>
            </w:r>
          </w:p>
        </w:tc>
        <w:tc>
          <w:tcPr>
            <w:tcW w:w="6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837"/>
            </w:tblGrid>
            <w:tr>
              <w:trPr/>
              <w:tc>
                <w:tcPr>
                  <w:tcW w:w="68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/ Власов Александр Иванович / </w:t>
                  </w:r>
                </w:p>
              </w:tc>
            </w:tr>
            <w:tr>
              <w:trPr/>
              <w:tc>
                <w:tcPr>
                  <w:tcW w:w="683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3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3.03.2011 №0356300126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3.03.2011 №0356300126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4 548,39 (сорок четыре тысячи пятьсот сорок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Морана" , ИНН 5905281371, КПП 590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Космонавтов шоссе, 114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содержанию остановочных пунктов на территории Мотовилихинского района г.Перми</w:t>
              <w:br/>
              <w:t>Сведения о включенных или не включенных расходах в цену товара, работы, услуги: 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г.Пермь, ул.Косьвинская 7-8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содержанию остановочных пунктов на территории Мотовилихинского района г.Перми</w:t>
              <w:br/>
              <w:t>Сведения о включенных или не включенных расходах в цену товара, работы, услуги: 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3, Пермский край, Пермский район, п.Сылва, ул.Корнеева 25-6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выполнение работ по содержанию остановочных пунктов на территории Мотовилихинского района г.Перми</w:t>
              <w:br/>
              <w:t>Сведения о включенных или не включенных расходах в цену товара, работы, услуги: 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3.03.2011 №0356300126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281371, КПП 590501001, ООО "Мора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3.03.2011 №03563001262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выполнение работ по содержанию остановочных пунк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Мора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5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ров Александр Иль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 Викто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37:00Z</dcterms:created>
  <dc:creator>131811</dc:creator>
  <dc:description/>
  <cp:keywords/>
  <dc:language>en-US</dc:language>
  <cp:lastModifiedBy>ump22</cp:lastModifiedBy>
  <dcterms:modified xsi:type="dcterms:W3CDTF">2011-03-23T11:37:00Z</dcterms:modified>
  <cp:revision>2</cp:revision>
  <dc:subject/>
  <dc:title/>
</cp:coreProperties>
</file>