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на оказание транспортных услуг автомобилем  японского производства или «эквивалента»              с экипажем</w:t>
      </w:r>
      <w:r>
        <w:rPr/>
        <w:t xml:space="preserve"> </w:t>
      </w:r>
      <w:r>
        <w:rPr>
          <w:caps w:val="false"/>
          <w:smallCaps w:val="false"/>
          <w:sz w:val="24"/>
          <w:szCs w:val="24"/>
        </w:rPr>
        <w:t>для МУЗ «ГДКБ № 15»</w:t>
      </w:r>
    </w:p>
    <w:p>
      <w:pPr>
        <w:pStyle w:val="Subtitle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23» марта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Мальцев Михаил Алексе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</w:t>
      </w:r>
      <w:r>
        <w:rPr>
          <w:sz w:val="24"/>
          <w:szCs w:val="24"/>
        </w:rPr>
        <w:t>Секретарь: Галкин Александр Анатол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>Зеленая Татьяна Пет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транспортных услуг автомобилем  японского производства или «эквивалента» с экипажем   (извещение № 2 от «16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6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 227 840,0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Объем и характеристики оказываемых услуг: представлены в Извещении  № 2 от «16» 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оказания услуг: г. Пермь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оказания услуг: с 01.04.2011 г. по 30.09.2011 г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 d. Сведения  о включенных (не включенных) в цену услуг расходах: 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оказания услуг: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181725" cy="1325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519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firstLine="3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рифо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 4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Кислород плю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7 8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Эст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 3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04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73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519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firstLine="3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рифо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8 4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Кислород плю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7 8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Эст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 3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firstLine="567"/>
        <w:rPr/>
      </w:pPr>
      <w:r>
        <w:rPr>
          <w:sz w:val="24"/>
          <w:szCs w:val="24"/>
        </w:rPr>
        <w:t>8.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8.1. Признать  не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Эста», место нахождения  г. Пермь, ул. Окулова, 80,  в заявке, которого указана наиболее низкая цена договора  184 320,00 руб. (Сто восемьдесят четыре тысячи триста двадцать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Грифон», место нахождения: 614000, г. Пермь, ул. Сибирская, д.9, офис 625, цена договора 188 480,00 руб.  (Сто восемьдесят восемь тысяч четыреста восемьдесят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Галкин А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OYLipinskaya</cp:lastModifiedBy>
  <cp:lastPrinted>2011-03-23T14:56:00Z</cp:lastPrinted>
  <dcterms:modified xsi:type="dcterms:W3CDTF">2011-03-23T09:59:00Z</dcterms:modified>
  <cp:revision>309</cp:revision>
  <dc:subject/>
  <dc:title>ПРОТОКОЛ ОЦЕНКИ И СОПОСТАВЛЕНИЯ ЗАЯВОК НА УЧАСТИЕ В КОНКУРСЕ </dc:title>
</cp:coreProperties>
</file>