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ссмотрения и оценки котировочных заявок оказ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уг по охране помещ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3» марта 2011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аженкова А.Ю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на оказание услуг по охране помещений (извещение </w:t>
      </w:r>
      <w:r>
        <w:rPr>
          <w:b/>
        </w:rPr>
        <w:t>№ 14 от</w:t>
      </w:r>
      <w:r>
        <w:rPr/>
        <w:t xml:space="preserve"> </w:t>
      </w:r>
      <w:r>
        <w:rPr>
          <w:b/>
        </w:rPr>
        <w:t>«15» марта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15» марта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178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 и средства ОМС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круглосуточная физическая охрана помещений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с «01» апреля по «30» июня 2011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4 (три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А «Корона –секьюрити-серви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П Щит 2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8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А «Промете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6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ОО «Эскала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 допустить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ОА «Корона-секьюрити-сервис» и составила 125000 (сто двадцать пять тысяч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ОА «Корона-секьрити-сервис» (614039, г.Пермь, ул. 1-я Красноармейская, 52) с ценой договора 125000 (сто двадцать пять тысяч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ОА «Прометей» (614025, г.Пермь, ул. Г.Хасана, 91) с ценой договора 127600 (сто двадцать семь тысяч шестьсот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 З.Г.Глазк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Кирпанева)</w:t>
      </w:r>
    </w:p>
    <w:p>
      <w:pPr>
        <w:pStyle w:val="Normal"/>
        <w:ind w:firstLine="540"/>
        <w:rPr/>
      </w:pPr>
      <w:r>
        <w:rPr/>
        <w:t xml:space="preserve">                                                      </w:t>
      </w:r>
      <w:r>
        <w:rPr/>
        <w:t>_________________ (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1-03-23T11:52:00Z</cp:lastPrinted>
  <dcterms:modified xsi:type="dcterms:W3CDTF">2011-03-23T06:54:00Z</dcterms:modified>
  <cp:revision>538</cp:revision>
  <dc:subject/>
  <dc:title>ПРОТОКОЛ № 26</dc:title>
</cp:coreProperties>
</file>