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035630003041100000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  по   вывозу ТБО, КГМ с пустошей на территории Свердловского района города Перми на 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  по   вывозу ТБО,КГМ с пустошей на территории Свердловского района города Перми на 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 963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Свердловский рай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исьменному заданию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заключения договора подряда по 30 апреля 2011 года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 (форма КС-3), фотографий до начала производства работ и после окончания производства работ,</w:t>
            </w:r>
            <w:r>
              <w:rPr>
                <w:rFonts w:cs="Times New Roman" w:ascii="Times New Roman" w:hAnsi="Times New Roman"/>
                <w:spacing w:val="-4"/>
              </w:rPr>
              <w:t xml:space="preserve"> справки с полигона ТБО о количестве вывезенного мусора на полигон Т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5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каб.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                23.03.2011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_____________________                              В.В. Крин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5:00Z</dcterms:created>
  <dc:creator>Пользователь</dc:creator>
  <dc:description/>
  <cp:keywords/>
  <dc:language>en-US</dc:language>
  <cp:lastModifiedBy>Майская</cp:lastModifiedBy>
  <cp:lastPrinted>2011-02-22T10:33:00Z</cp:lastPrinted>
  <dcterms:modified xsi:type="dcterms:W3CDTF">2011-03-23T10:00:00Z</dcterms:modified>
  <cp:revision>5</cp:revision>
  <dc:subject/>
  <dc:title/>
</cp:coreProperties>
</file>