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035630003041100000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санитарной прочистке пустошей на территории Свердловского района г.Пер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юкина Наталья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юкина Наталья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санитарной прочистке пустошей на территории Свердловского района г.Перм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 884,9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работ включает в себя все расходы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ведены в Приложении № 1 к Извещению о проведении запроса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Свердловский райо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письменному заданию Заказ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мента заключения договора подряда по 30 апреля 2011 года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Договору, по безналичному расчету в течение 30 (тридцати) банковских дней с  момента подписания обеими сторонами акта о приемке выполненных работ, актов контрольных проверок, акта оценки работы подрядчика, и предоставления Подрядчиком  счета-фактуры, справки о стоимости выполненных работ и затрат (форма КС-3), фотографий до начала производства работ и после окончания производства работ</w:t>
            </w:r>
            <w:r>
              <w:rPr>
                <w:rFonts w:cs="Times New Roman" w:ascii="Times New Roman" w:hAnsi="Times New Roman"/>
                <w:spacing w:val="-4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2 0503 7963215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.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 Куйбышева, д. 94, каб.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3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2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24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                23.03.2011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                                        _____________________                              В.В. Криницы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03:00Z</dcterms:created>
  <dc:creator>Пользователь</dc:creator>
  <dc:description/>
  <cp:keywords/>
  <dc:language>en-US</dc:language>
  <cp:lastModifiedBy>Майская</cp:lastModifiedBy>
  <cp:lastPrinted>2011-02-22T10:33:00Z</cp:lastPrinted>
  <dcterms:modified xsi:type="dcterms:W3CDTF">2011-03-23T10:04:00Z</dcterms:modified>
  <cp:revision>3</cp:revision>
  <dc:subject/>
  <dc:title/>
</cp:coreProperties>
</file>