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114935</wp:posOffset>
                </wp:positionV>
                <wp:extent cx="237744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9.0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МИНИСТРАЦИЯ                </w:t>
      </w:r>
    </w:p>
    <w:p>
      <w:pPr>
        <w:pStyle w:val="11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СВЕРДЛОВСКОГО РАЙОН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ЖДЕНИЕ «БЛАГОУСТРОЙ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/>
        <w:t>ул. Куйбышева,94,  г. Пермь, 61401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ел, факс (342) 241-08-02; 241-40-95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ПО 88056830   ОГРН 1085902009104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4194542      КПП 59040100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-mail: blago-sv@yandex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________________№________________</w:t>
      </w:r>
    </w:p>
    <w:p>
      <w:pPr>
        <w:pStyle w:val="Normal"/>
        <w:rPr/>
      </w:pPr>
      <w:r>
        <w:rPr>
          <w:sz w:val="28"/>
          <w:szCs w:val="28"/>
        </w:rPr>
        <w:t>На №___________от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ъяснение положений документации об открытом аукционе в электронной форме на выполнение работ по очистке береговых полос малых рек на территории Свердловского района города Перми в 2011 году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(извещение №035630003041100000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запроса - </w:t>
      </w:r>
      <w:r>
        <w:rPr>
          <w:sz w:val="28"/>
          <w:szCs w:val="28"/>
        </w:rPr>
        <w:t>В извещении о проведении открытого аукциона в электронной форме в разделе общие сведения об электронном аукционе в Номенклатуре заказа указан код ОКДП-[4520000] "Услуги по проведению общих строительных работ по возведению зданий и сооружений". Является это требованием предоставления допуска СРО от участника размещения заказ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Указание кода ОКДП-[4520000] "Услуги по проведению общих строительных работ по возведению зданий и сооружений" в извещении не является требованием предоставления допуска СРО от участника размещения заказа. Требования к участникам размещения заказа, а также к содержанию и составу заявки на участие в открытом аукционе в электронной форме, указаны в документации о проведении открытого аукциона в электронной фор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rPr/>
      </w:pPr>
      <w:r>
        <w:rPr>
          <w:sz w:val="28"/>
          <w:szCs w:val="28"/>
        </w:rPr>
        <w:t>Директор учреждения</w:t>
        <w:tab/>
        <w:tab/>
        <w:tab/>
        <w:tab/>
        <w:tab/>
        <w:tab/>
        <w:tab/>
        <w:t xml:space="preserve">          В.В. 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  <w:t>Мулюкина Н.А.</w:t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  <w:t>244-52-62</w:t>
      </w:r>
    </w:p>
    <w:sectPr>
      <w:type w:val="nextPage"/>
      <w:pgSz w:w="11906" w:h="16838"/>
      <w:pgMar w:left="1418" w:right="567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18:00Z</dcterms:created>
  <dc:creator>Сергей</dc:creator>
  <dc:description/>
  <cp:keywords/>
  <dc:language>en-US</dc:language>
  <cp:lastModifiedBy>Мулюкина</cp:lastModifiedBy>
  <cp:lastPrinted>2011-03-23T14:16:00Z</cp:lastPrinted>
  <dcterms:modified xsi:type="dcterms:W3CDTF">2011-03-23T11:18:00Z</dcterms:modified>
  <cp:revision>2</cp:revision>
  <dc:subject/>
  <dc:title/>
</cp:coreProperties>
</file>