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04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</w:t>
        <w:tab/>
        <w:tab/>
        <w:tab/>
        <w:tab/>
        <w:tab/>
        <w:tab/>
        <w:tab/>
        <w:tab/>
        <w:tab/>
        <w:t>«23» марта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текущему ремонту лестничных и мостовых переходов на 2011 год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лестничных и мостовых переходов на 2011 г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2 176 070,44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04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- 8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СВЕДЕНИЯ О РАССМОТРЕННЫХ ЗАЯВКАХ УЧАСТНИКОВ ОТКРЫТОГО АУКЦИ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687"/>
        <w:gridCol w:w="3392"/>
        <w:gridCol w:w="22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451,9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ехирев Дмитрий Валентин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г.Пермь, ул.Мелитопольская, дом 28, кв.6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300,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Пермь, ул.Карпинского,3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251,8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Краснова, д.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130,0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Пермь, ул.Коломенская,6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423,0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5, г.Пермь, ул.Левченко, 6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751,1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ермкрайстрой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00, г.Нытва, ул.Пушкина, д.4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266,9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енар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8, г.Пермь, ул.Чердынская,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190,0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иализированное-механизированное управление №33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54, г.Соликамск, ул.Энергетиков,3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и на участие в открытом аукционе в электронной форме </w:t>
      </w:r>
    </w:p>
    <w:p>
      <w:pPr>
        <w:pStyle w:val="ConsPlusNonformat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3230"/>
        <w:gridCol w:w="1931"/>
        <w:gridCol w:w="228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ехирев Дмитрий Валентинови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ермкрайстро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Ленар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иализированное-механизированное управление №33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люкина Н.А.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ехирев Дмитрий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0, г.Пермь, ул.Мелитопольская, дом 28, кв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451,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Пермь, ул.Карпинского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3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елен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9, г.Пермь, ул.Краснова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251,8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открытого аукциона в электронной форме Индивидуального </w:t>
      </w:r>
    </w:p>
    <w:p>
      <w:pPr>
        <w:pStyle w:val="ConsPlusNonformat"/>
        <w:widowControl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 Шехирева Дмитрия Валентинович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 победителя открытого аукциона в электронной форме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273 451 (один миллион двести семьдесят три тысячи четыреста пятьдесят один) рубль 91 копей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С.Л. Майск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Н.А. Мулюкин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50:00Z</dcterms:created>
  <dc:creator>Майская</dc:creator>
  <dc:description/>
  <cp:keywords/>
  <dc:language>en-US</dc:language>
  <cp:lastModifiedBy>Пользователь</cp:lastModifiedBy>
  <cp:lastPrinted>2011-03-23T11:04:00Z</cp:lastPrinted>
  <dcterms:modified xsi:type="dcterms:W3CDTF">2011-03-23T06:06:00Z</dcterms:modified>
  <cp:revision>6</cp:revision>
  <dc:subject/>
  <dc:title/>
</cp:coreProperties>
</file>