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23211000002-1</w:t>
      </w:r>
    </w:p>
    <w:p>
      <w:pPr>
        <w:pStyle w:val="11"/>
        <w:ind w:left="-1080" w:hanging="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3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и по записи пациентов на прием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поликлиника № 4" (ИНН 5908037727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и по записи пациентов на прием» </w:t>
        <w:br/>
        <w:t>Начальная (максимальная) цена контракта (с указанием валюты): 276 301,20 (двести семьдесят шесть тысяч триста один) рубль 20 копеек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3211000002 от 10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Чернышова Ольг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а Анастасия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розова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Цуриф Вячеслав Эл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реева Светлана Ильдаровна</w:t>
      </w:r>
    </w:p>
    <w:p>
      <w:pPr>
        <w:pStyle w:val="Offset251"/>
        <w:rPr/>
      </w:pPr>
      <w:r>
        <w:rPr/>
        <w:t xml:space="preserve">Присутствовали 5 (пя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3.2011 по адресу: г. Пермь, ул. Маршала Рыбалко, 4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ind w:left="0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ind w:left="0" w:hanging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ind w:left="0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450" w:type="pct"/>
        <w:jc w:val="left"/>
        <w:tblInd w:w="-90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0"/>
        <w:gridCol w:w="2324"/>
        <w:gridCol w:w="3038"/>
        <w:gridCol w:w="3584"/>
      </w:tblGrid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СВАН 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ород Пермь, Бульвар Гагарина, 36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Центр обработки данных 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ород Пермь, Бульвар Гагарина, 36</w:t>
            </w:r>
          </w:p>
        </w:tc>
        <w:tc>
          <w:tcPr>
            <w:tcW w:w="3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ind w:left="0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ind w:left="0" w:hanging="0"/>
        <w:rPr/>
      </w:pPr>
      <w:r>
        <w:rPr/>
        <w:t>Победителем в проведении запроса котировок определен участник размещения заказа с номером заявки №6</w:t>
        <w:br/>
        <w:t>ИНН 5906075283, КПП 590601001 ООО Центр обработки данных (Адрес: Пермский край, город Пермь, Бульвар Гагарина, 36).</w:t>
        <w:br/>
        <w:t>Предложение о цене контракта: 276 300,00 (двести семьдесят шесть тысяч триста) рублей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6052078, КПП 590601001 ООО СВАН (Адрес: Пермский край, город Пермь, Бульвар Гагарина, 36).</w:t>
        <w:br/>
        <w:t>Предложение о цене контракта: 276 301,20 (двести семьдесят шесть тысяч триста один) рубль 20 копеек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ind w:left="0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5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028"/>
        <w:gridCol w:w="8356"/>
      </w:tblGrid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Чернышова Ольга Евгеньевна/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Ежова Анастасия Александровна/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Морозова Елена Николаевна/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Цуриф Вячеслав Элевич/</w:t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Гареева Светлана Ильда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П №4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______________/________________/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5"/>
                      <w:szCs w:val="15"/>
                    </w:rPr>
                    <w:t xml:space="preserve">                                                                                                                                         </w:t>
                  </w: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 xml:space="preserve">(23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3.2011 №0356300023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и по записи пациентов на пр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1912"/>
        <w:gridCol w:w="1913"/>
        <w:gridCol w:w="2589"/>
        <w:gridCol w:w="2589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6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3.2011 №0356300023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и по записи пациентов на прием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76 301,20 (двести семьдесят шесть тысяч триста один) рубль 20 копеек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ВАН, ИНН 5906052078, КПП 59060100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ород Пермь, Бульвар Гагарина, 36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пись пациентов на прием</w:t>
              <w:br/>
              <w:t>Сведения о включенных или не включенных расходах в цену товара, работы, услуги: Цена услуг включает в себя все налоги и сборы и прочие расходы.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Центр обработки данных, ИНН 5906075283, КПП 590601001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ород Пермь, Бульвар Гагарина, 36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пись пациентов на прием</w:t>
              <w:br/>
              <w:t>Сведения о включенных или не включенных расходах в цену товара, работы, услуги: Цена услуг включает в себя все налоги и сборы и прочие расходы.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3.2011 №0356300023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и по записи пациентов на пр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52078, КПП 590601001, ООО СВАН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75283, КПП 590601001, ООО Центр обработки данных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3.2011 №03563000232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и по записи пациентов на прием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"/>
        <w:gridCol w:w="1871"/>
        <w:gridCol w:w="2807"/>
        <w:gridCol w:w="374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СВАН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6 301,20 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Центр обработки данных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6 300,00 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5:32:00Z</dcterms:created>
  <dc:creator>User</dc:creator>
  <dc:description/>
  <dc:language>en-US</dc:language>
  <cp:lastModifiedBy>User</cp:lastModifiedBy>
  <dcterms:modified xsi:type="dcterms:W3CDTF">2011-03-23T06:15:00Z</dcterms:modified>
  <cp:revision>7</cp:revision>
  <dc:subject/>
  <dc:title>Протокол №0356300023211000002-1</dc:title>
</cp:coreProperties>
</file>