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10 от «23» 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пита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е учреждение здравоохранения «Городская больница №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Закупка продуктов пит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 39000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иод с момента заключения договора по 31.12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140400  </w:t>
            </w:r>
            <w:r>
              <w:rPr/>
              <w:t>(Сто сорок    тысяч  четыреста  рубля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01 апреля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8</Words>
  <Characters>3203</Characters>
  <CharactersWithSpaces>2731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19T12:15:00Z</cp:lastPrinted>
  <dcterms:modified xsi:type="dcterms:W3CDTF">2011-03-23T09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