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11 от «23» марта 2011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поставку продуктов питания (масл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 продуктов питания (масл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ГОСТ 37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: ГОСТ 1129-9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219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, бут./л:  1470 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договора по 31.12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453450</w:t>
            </w:r>
            <w:r>
              <w:rPr>
                <w:color w:val="000000"/>
              </w:rPr>
              <w:t xml:space="preserve"> (Четыреста пятьдесят три  тысячи четыреста пятьдесят 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До 15 часов 00 минут местного времени  01 апреля</w:t>
            </w:r>
            <w:r>
              <w:rPr>
                <w:b/>
              </w:rPr>
              <w:t xml:space="preserve">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 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67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М.Ю. 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1</Words>
  <Characters>3356</Characters>
  <CharactersWithSpaces>2861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10T10:27:00Z</cp:lastPrinted>
  <dcterms:modified xsi:type="dcterms:W3CDTF">2011-03-23T11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