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 12 от «23» марта 20</w:t>
      </w:r>
      <w:r>
        <w:rPr>
          <w:b/>
          <w:sz w:val="28"/>
        </w:rPr>
        <w:t>11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О проведении запроса котировок                                                                                                                                      на закупку продуктов питания (фрукты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.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едства 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 продуктов питания (фрукты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блоки: ГОСТ  Р 50528-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блоки: 8500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 момента заключения договора по 31.08.2011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ежедневно, не позднее 11-00 часов </w:t>
            </w:r>
          </w:p>
        </w:tc>
      </w:tr>
      <w:tr>
        <w:trPr>
          <w:trHeight w:val="121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493000,00 </w:t>
            </w:r>
            <w:r>
              <w:rPr/>
              <w:t>(Четыреста девяносто три тысячи рублей 00 копеек</w:t>
            </w:r>
            <w:r>
              <w:rPr>
                <w:b/>
              </w:rPr>
              <w:t>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5 часов 00 минут местного времени  01 апреля 2011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81</Words>
  <Characters>3217</Characters>
  <CharactersWithSpaces>2742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9-09T10:50:00Z</cp:lastPrinted>
  <dcterms:modified xsi:type="dcterms:W3CDTF">2011-03-23T13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