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13 от «23» марта 2011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 xml:space="preserve">на закупку  продуктов питания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(e-mail) –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boln21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оставка   продукт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каронные изделия (вермишель). ГОСТ Р 51865-2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рупа геркулес ГОСТ  21149-93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рупа манная: ГОСТ 7022-97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рупа перловая  ГОСТ 5784-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рупа пшеничная ГОСТ 276-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ис круглый  ГОСТ 6292-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шено ГОСТ 572-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ка в/с ГОСТ Р 52189-20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каронные изделия (вермишель). 1540 к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рупа геркулес 540 к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рупа манная 465 к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рупа перловая  780 к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рупа пшеничная 1080 к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ис круглый   690 к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шено 1146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ка в/с  1005 к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 момента заключения договора по 31.12.2011г. 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155383,00</w:t>
            </w:r>
            <w:r>
              <w:rPr>
                <w:color w:val="000000"/>
              </w:rPr>
              <w:t xml:space="preserve"> (Сто пятьдесят пять  тысяч триста восемьдесят три    рубля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До 15 часов 00 минут местного времени  01 апреля</w:t>
            </w:r>
            <w:r>
              <w:rPr>
                <w:b/>
              </w:rPr>
              <w:t xml:space="preserve"> 2011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с заполненной таблиц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70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договора 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   М.Ю.Мезенце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60</Words>
  <Characters>3746</Characters>
  <CharactersWithSpaces>3193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1-03-21T13:58:00Z</cp:lastPrinted>
  <dcterms:modified xsi:type="dcterms:W3CDTF">2011-03-23T14:0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