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 xml:space="preserve">  </w:t>
      </w:r>
      <w:r>
        <w:rPr>
          <w:rFonts w:ascii="Times New Roman CYR" w:hAnsi="Times New Roman CYR"/>
          <w:b/>
          <w:sz w:val="28"/>
        </w:rPr>
        <w:t>ИЗВЕЩЕНИЕ  №</w:t>
      </w:r>
      <w:r>
        <w:rPr>
          <w:rFonts w:ascii="Times New Roman CYR" w:hAnsi="Times New Roman CYR"/>
          <w:b/>
          <w:color w:val="800000"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>14 от «23» а марта 20</w:t>
      </w:r>
      <w:r>
        <w:rPr>
          <w:b/>
          <w:sz w:val="28"/>
        </w:rPr>
        <w:t>11</w:t>
      </w:r>
      <w:r>
        <w:rPr>
          <w:rFonts w:ascii="Times New Roman CYR" w:hAnsi="Times New Roman CYR"/>
          <w:b/>
          <w:sz w:val="28"/>
        </w:rPr>
        <w:t>г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 xml:space="preserve">О проведении запроса котировок                     </w:t>
      </w:r>
      <w:r>
        <w:rPr>
          <w:rFonts w:ascii="Times New Roman CYR" w:hAnsi="Times New Roman CYR"/>
          <w:sz w:val="28"/>
        </w:rPr>
        <w:t xml:space="preserve">                                                                                                                 </w:t>
      </w:r>
      <w:r>
        <w:rPr>
          <w:rFonts w:ascii="Times New Roman CYR" w:hAnsi="Times New Roman CYR"/>
          <w:b/>
          <w:sz w:val="28"/>
        </w:rPr>
        <w:t>на закупку продуктов</w:t>
      </w:r>
      <w:r>
        <w:rPr>
          <w:b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 xml:space="preserve">питания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>для МУЗ «ГБ № 21» Кировского района г. Перми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униципальное учреждение здравоохранения «Городская больница № 21» Кировского района 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(342)</w:t>
            </w:r>
            <w:r>
              <w:rPr>
                <w:color w:val="800000"/>
              </w:rPr>
              <w:t xml:space="preserve"> </w:t>
            </w:r>
            <w:r>
              <w:rPr/>
              <w:t>282-76-62</w:t>
            </w:r>
            <w:r>
              <w:rPr>
                <w:color w:val="800000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мышова Елена Яковлевна (зав. продуктовым складом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Средства ОМС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Предмет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Закупка продуктов питан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ахар-песок  ГОСТ  21-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еченье (сахарное) ГОСТ 24901-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еченье (затяжное) ГОСТ 24901-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ахар-песок  3550 к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еченье (сахарное) 51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Печенье (затяжное) 510 кг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г.  Пермь, ул. Автозаводская, 82, (пищеблок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и 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ериод с момента заключения договора   по 31.12.2011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не позднее 10-00 часов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ведения о включенных (не включенных) в цену работ расходах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/>
      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194610  </w:t>
            </w:r>
            <w:r>
              <w:rPr/>
              <w:t>(Сто девяносто четыре   тысячи шестьсот десять   рублей 00 копеек)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614113, г. Пермь, ул. Липатова,17, административный корпус, 2 этаж, экономически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До 15 часов 00 минут местного времени 01 апреля 2011г.</w:t>
            </w:r>
            <w:r>
              <w:rPr/>
              <w:t xml:space="preserve">  в рабочие дни -  понедельник - четверг с 08-00 до 17-00, пятница с 08-00 до 16- 00 часов, перерыв на обед 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тировочные заявки подаются в письменной форме (курьером или по почте) по форме Приложения № 1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/>
      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Форма котировочной заявки – Приложение №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Проект  договора – Приложение № 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Главный  врач                                                                                                    М.Ю.Мезенцев</w:t>
      </w:r>
    </w:p>
    <w:sectPr>
      <w:type w:val="nextPage"/>
      <w:pgSz w:w="12240" w:h="15840"/>
      <w:pgMar w:left="1701" w:right="850" w:gutter="0" w:header="0" w:top="28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496</Words>
  <Characters>3320</Characters>
  <CharactersWithSpaces>2830</CharactersWithSpaces>
  <Company>МУЗ "ГБ№21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1-03-19T12:15:00Z</cp:lastPrinted>
  <dcterms:modified xsi:type="dcterms:W3CDTF">2011-03-23T14:44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i</vt:lpwstr>
  </property>
</Properties>
</file>