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Протокол №0156300023211000004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3 марта 2011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Наименование и способ размещения заказа: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казание транспортных услуг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Ленинского района (ИНН 5902290057, КПП 590201001)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На оказание транспортных услуг» </w:t>
        <w:br/>
        <w:t>Начальная (максимальная) цена контракта (с указанием валюты): 411 320,00 (четыреста одиннадцать тысяч триста двадца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23211000004 от 10.03.2011).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еин Виктор Валерианович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ласов Игорь Анатольевич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огданов Алексей Владимирович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еленков Сергей Анатольевич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сякова Варвара Алексеевна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рефилова Александра Николаевна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Жеребцова Юлия Олеговна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7 (семь) из 8 (восемь).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3.03.2011 по адресу: г.Пермь, ул.Кирова,59, каб.33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465"/>
        <w:gridCol w:w="2431"/>
        <w:gridCol w:w="3530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Грифон" 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Пермь, ул.Сибирская, д.9, офис.625</w:t>
            </w:r>
          </w:p>
        </w:tc>
        <w:tc>
          <w:tcPr>
            <w:tcW w:w="3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АльянсЭлектроСтрой" 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51, г.Пермь, ул.Уинская,д.1 ,корп.Б, кв.30</w:t>
            </w:r>
          </w:p>
        </w:tc>
        <w:tc>
          <w:tcPr>
            <w:tcW w:w="3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7</w:t>
        <w:br/>
        <w:t>ИНН 5902156478, КПП 590201001 ООО "Грифон" (Адрес: 614000, г.Пермь, ул.Сибирская, д.9, офис.625).</w:t>
        <w:br/>
        <w:t xml:space="preserve">Предложение о цене контракта: 411 320,00 (четыреста одиннадцать тысяч триста двадцать) 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8</w:t>
        <w:br/>
        <w:t>ИНН 5906093074, КПП 590601001 ООО "АльянсЭлектроСтрой" (Адрес: 614051, г.Пермь, ул.Уинская,д.1 ,корп.Б, кв.30).</w:t>
        <w:br/>
        <w:t xml:space="preserve">Предложение о цене контракта: 411 320,00 (четыреста одиннадцать тысяч триста двадца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еин Виктор Валериа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Власов Игорь Анато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огданов Алексей Владими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Зеленков Сергей Анато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сякова Варвара Алекс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Трефилова Александр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Жеребцова Юлия Олег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3.03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3.03.2011 №0156300023211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На оказание транспортных услу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3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2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3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3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3.03.2011 №0156300023211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На оказание транспортных услу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411 320,00 (четыреста одиннадцать тысяч триста дв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480"/>
        <w:gridCol w:w="23"/>
        <w:gridCol w:w="516"/>
        <w:gridCol w:w="165"/>
      </w:tblGrid>
      <w:tr>
        <w:trPr/>
        <w:tc>
          <w:tcPr>
            <w:tcW w:w="6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цифрами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писью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465"/>
        <w:gridCol w:w="2431"/>
        <w:gridCol w:w="3530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Грифон" , ИНН 5902156478, КПП 590201001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Пермь, ул.Сибирская, д.9, офис.625</w:t>
            </w:r>
          </w:p>
        </w:tc>
        <w:tc>
          <w:tcPr>
            <w:tcW w:w="3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Цена включает в себя расходы: затраты на заработную плату водителя, стоимость горюче-смазочных материалов, расходы на техническое обслуживание и ремонт, страхование, а также прочие расходы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АльянсЭлектроСтрой" , ИНН 5906093074, КПП 590601001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51, г.Пермь, ул.Уинская,д.1 ,корп.Б, кв.30</w:t>
            </w:r>
          </w:p>
        </w:tc>
        <w:tc>
          <w:tcPr>
            <w:tcW w:w="3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Цена включает в себя расходы: затраты на заработную плату водителя, стоимость горюче-смазочных материалов, расходы на техническое обслуживание и ремонт, страхование, а также прочие расходы, которые могут возникнуть при исполнении муниципального контракта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3.03.2011 №0156300023211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На оказание транспортных услу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465"/>
        <w:gridCol w:w="2431"/>
        <w:gridCol w:w="3530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156478, КПП 590201001, ООО "Грифон"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6093074, КПП 590601001, ООО "АльянсЭлектроСтрой"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3.03.2011 №0156300023211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На оказание транспортных услу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465"/>
        <w:gridCol w:w="2431"/>
        <w:gridCol w:w="3530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Грифон"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11 320,00 </w:t>
            </w:r>
          </w:p>
        </w:tc>
        <w:tc>
          <w:tcPr>
            <w:tcW w:w="3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АльянсЭлектроСтрой"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11 320,00 </w:t>
            </w:r>
          </w:p>
        </w:tc>
        <w:tc>
          <w:tcPr>
            <w:tcW w:w="3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о цене контракта такое же, как у победителя</w:t>
            </w:r>
          </w:p>
        </w:tc>
      </w:tr>
    </w:tbl>
    <w:p>
      <w:pPr>
        <w:pStyle w:val="Normal"/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lang w:val="en-US"/>
      </w:rPr>
      <w:t>https</w:t>
    </w:r>
    <w:r>
      <w:rPr>
        <w:rFonts w:cs="Times New Roman" w:ascii="Times New Roman" w:hAnsi="Times New Roman"/>
      </w:rPr>
      <w:t>://zakupki</w:t>
    </w:r>
    <w:r>
      <w:rPr>
        <w:rFonts w:cs="Times New Roman" w:ascii="Times New Roman" w:hAnsi="Times New Roman"/>
        <w:lang w:val="en-US"/>
      </w:rPr>
      <w:t>.</w:t>
    </w:r>
    <w:r>
      <w:rPr>
        <w:rFonts w:cs="Times New Roman" w:ascii="Times New Roman" w:hAnsi="Times New Roman"/>
      </w:rPr>
      <w:t>gov</w:t>
    </w:r>
    <w:r>
      <w:rPr>
        <w:rFonts w:cs="Times New Roman" w:ascii="Times New Roman" w:hAnsi="Times New Roman"/>
        <w:lang w:val="en-US"/>
      </w:rPr>
      <w:t>.ru/pgz/printForm?type=PROTOCOL&amp;id=2189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2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42:00Z</dcterms:created>
  <dc:creator>40user101</dc:creator>
  <dc:description/>
  <cp:keywords/>
  <dc:language>en-US</dc:language>
  <cp:lastModifiedBy>40user101</cp:lastModifiedBy>
  <cp:lastPrinted>2011-03-23T14:03:00Z</cp:lastPrinted>
  <dcterms:modified xsi:type="dcterms:W3CDTF">2011-03-23T09:04:00Z</dcterms:modified>
  <cp:revision>2</cp:revision>
  <dc:subject/>
  <dc:title/>
</cp:coreProperties>
</file>